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olor w:val="FF0000"/>
          <w:sz w:val="28"/>
          <w:lang w:eastAsia="sv-SE"/>
        </w:rPr>
        <w:t xml:space="preserve">This ICAO.doc is made by Philip Nordlander, </w:t>
      </w:r>
      <w:r>
        <w:rPr>
          <w:rFonts w:eastAsia="Symbol" w:cs="Symbol" w:ascii="Symbol" w:hAnsi="Symbol"/>
          <w:color w:val="FF0000"/>
          <w:sz w:val="28"/>
          <w:lang w:eastAsia="sv-SE"/>
        </w:rPr>
        <w:t></w:t>
      </w:r>
      <w:r>
        <w:rPr>
          <w:rFonts w:cs="Tahoma" w:ascii="Tahoma" w:hAnsi="Tahoma"/>
          <w:color w:val="FF0000"/>
          <w:sz w:val="28"/>
          <w:lang w:eastAsia="sv-SE"/>
        </w:rPr>
        <w:t xml:space="preserve"> Simflight 2000</w:t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color w:val="000080"/>
            <w:sz w:val="28"/>
          </w:rPr>
          <w:t>www.nav.to/simfligth</w:t>
        </w:r>
      </w:hyperlink>
      <w:r>
        <w:rPr>
          <w:rFonts w:cs="Tahoma" w:ascii="Tahoma" w:hAnsi="Tahoma"/>
          <w:color w:val="000080"/>
          <w:sz w:val="28"/>
          <w:lang w:eastAsia="sv-SE"/>
        </w:rPr>
        <w:t xml:space="preserve">  Mail </w:t>
      </w:r>
      <w:hyperlink r:id="rId3">
        <w:r>
          <w:rPr>
            <w:rStyle w:val="InternetLink"/>
            <w:rFonts w:cs="Tahoma" w:ascii="Tahoma" w:hAnsi="Tahoma"/>
            <w:color w:val="000080"/>
            <w:sz w:val="28"/>
          </w:rPr>
          <w:t>simflight@nav.to</w:t>
        </w:r>
      </w:hyperlink>
      <w:r>
        <w:rPr>
          <w:rFonts w:cs="Tahoma" w:ascii="Tahoma" w:hAnsi="Tahoma"/>
          <w:color w:val="000080"/>
          <w:sz w:val="28"/>
          <w:lang w:eastAsia="sv-SE"/>
        </w:rPr>
        <w:t xml:space="preserve"> </w:t>
      </w:r>
    </w:p>
    <w:p>
      <w:pPr>
        <w:pStyle w:val="Normal"/>
        <w:rPr>
          <w:rFonts w:ascii="Tahoma" w:hAnsi="Tahoma" w:cs="Tahoma"/>
          <w:color w:val="000080"/>
          <w:sz w:val="28"/>
          <w:lang w:eastAsia="sv-SE"/>
        </w:rPr>
      </w:pPr>
      <w:r>
        <w:rPr>
          <w:rFonts w:cs="Tahoma" w:ascii="Tahoma" w:hAnsi="Tahoma"/>
          <w:color w:val="000080"/>
          <w:sz w:val="28"/>
          <w:lang w:eastAsia="sv-SE"/>
        </w:rPr>
      </w:r>
    </w:p>
    <w:p>
      <w:pPr>
        <w:pStyle w:val="Normal"/>
        <w:rPr>
          <w:rFonts w:ascii="Tahoma" w:hAnsi="Tahoma" w:cs="Tahoma"/>
          <w:color w:val="FF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 xml:space="preserve">[ICAO CODES NAMES]    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10AK=Nuiqsut, Nuiqsut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AGGH=Honiara / Henderson, Solomon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AGGL=Santa Cruz, Solomon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AGGM=Munda, Solomon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ANAU=Nauru Airport, Nau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AYMD=Madang, Papua New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AYPY=Moresby, Papua New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AYWK=Wewak, Papua New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AM=Tasiilaq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AS=Angisoq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AT=Aputiteeq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BW=Narsarsuaq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CO=Constable Pynt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DB=Daneborg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DH=Danmarkshavn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EM=Egedesminde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FH=Frederikshaab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GD=Groennedal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GH=Godthaab / Nuuk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HB=Holsteinsborg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JH=Julianehaab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JN=Jacobshavn Lufthavn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KK=Kulusuk Lufthavn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KT=Cape Tobin Automated Reporting Station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PC=Prins Christian Sund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SC=Scoresbysund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SF=Sdr Stroemfjord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GTL=Thule A. B., Gree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AR=Akureyri, Ic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EG=Egilsstadir, Ic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GR=Grimsey, Ic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HN=Akurnes, Ic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KF=Keflavikurflugvollur, Ic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RG=Raufarhofn, Ic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RK=Reykjavik, Ic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ST=Stykkisholmur, Ic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VM=Vestmannaeyjar, Ic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VO=Skjaldthingsstadir, Ic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X1=Biloxi, Keesler Air Force Base, Navu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X2=Biloxi, Keesler Air Force Base, Navu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BIX3=Biloxi, Keesler Air Force Base, Navu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TPP=Camp Canargus, Hait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C=Nitinat Lake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D=Cape Mudge Light Hous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E=Whistle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F=Ile Rouge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G=La Scie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H=Amherst, N. S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J=Erieau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N=Amphitrite Poin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Q=Coronach Spc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R=Argentia, Nfl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S=Pam Rock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U=Dryad Point Light Hous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V=Sundr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AX=St. Anthony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A=Banff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E=Killarney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F=Burgeo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G=Big Cree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I=Britt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J=Inner Whaleback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K=Caribou Point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L=Bachelors Island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M=Beaverlodg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O=Brooks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R=B, 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T=Longue Point De Mongu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V=Beaven Island, N. S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Y=Port Menier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BZ=St Anice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A=Cartwright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B=Nanakwa Shoal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D=Saskatoon Kerne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H=Atikokan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I=Caribou Island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J=Pukaskw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L=Clinton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M=Carberry Mcdc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N=Malloch Dome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O=Collingwood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Q=Chatham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S=Cote-Ste-Cath Mo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T=Coronation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U=Barrie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CX=Clut Lake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A=Englee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B=Burwash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C=Uranium City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E=Lac Benoi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F=Oliphant \ On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H=Daniel's Harbour, Nfl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I=Badger, Nfl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J=Regina University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K=Claresholm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L=Dease Lake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M=Chevery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N=Wasaga Beach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O=Twillingate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P=Manouane-Est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Q=La Tuqu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S=St. Lawrence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T=Chute Des Passe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U=Cop Uppe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V=Upsala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DZ=Drumheller Eas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A=Pinawa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B=Estevan Point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C=Welcome Islan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E=Chamouchouane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F=Saint Paul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G=Alberta Weather Centr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H=Eastend Cypress, Sas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I=Melita, Ma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J=Bow Drill Iii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K=Grey Islet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L=Entrance Island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O=Lac Eon, Qu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P=East Point, P. E. I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Q=Swan River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R=Ile D'Orleans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T=Egbert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U=Eureka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V=Ellice River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W=L'Assomp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EZ=Saturna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D=Cape Dyer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E=Elk Island National Par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F=Melfort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G=Sartine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H=St. Shott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J=Cardston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L=Fort Relianc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M=Chatham Point Lighthous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N=Cree Lake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P=Nai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Q=Frelighsburg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R=Horsefly River, Bc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U=Little Macatin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W=Baie Comeau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X=Colville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Y=Conne Rive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FZ=Fort Reliance, Nw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B=Ballenas Island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D=Goderich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F=Garden River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H=Grenadier Islan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J=Montreal River Radar Sit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L=Lagoon City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M=Waterton Park Gat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N=Gretna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P=Pemberton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Q=Roquemaur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R=Iles-De-La-Madelei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T=Sisters Island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V=Carp Radar Sit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W=Sparwood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Y=Esther 1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GZ=Grise Fiord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A=Highval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C=Vancouver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E=Ellersli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H=Hunters Point Ma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I=Three Hill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L=Holland Rock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M=Varenne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N=Jimmy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O=Hopedale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P=Heath Point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S=Bernard Harbou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T=Haines Junc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U=Star Broo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V=Beaucevill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W=Comfort Cove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HY=Mont-Orfor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C=Isachsen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D=Fort Providenc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E=Indian Rive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F=Quatsino Light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I=Victoria Beach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J=Lupin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K=Broadview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M=Upsala Radar Sit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O=Iskut Rive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Q=Primrose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R=Victoria Marin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T=Saint Clothilde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W=Watrous East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X=Mistook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Y=St Leonard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IZ=L'Acadi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A=Jasper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C=Ennadai Lake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D=Grand Rapids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H=Southend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I=Assiniboia Airport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M=Upper Rideau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N=Herschel Island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O=Jonquiere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P=Porter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R=Creston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T=St Jovite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U=Langara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W=Jasper Warden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X=Leader Airport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Y=Yathkyed Lake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JZ=Dubawnt Lake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KD=Bonnard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KE=Pelly Bay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KH=Malahat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KI=Kitima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KK=Katatota Islan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KO=Rockglen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KR=King Radar Sit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KU=Whiskey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KV=Hope Slid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KW=Cape Kakkivia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B=Lac La Biche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E=Lucky Lake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F=Lansdowne Hous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G=Little Chicago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I=Liverpool Bay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M=Victoria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O=Shilo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P=Herbert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Q=Nipissing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S=Mount Forest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T=Alert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V=Waskesiu Lake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X=Longstaff Bluff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Y=Lytton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LZ=Candle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A=Masset 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D=Mould Bay Camp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E=Cathedral Point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H=Mary's Harbour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I=Miscou Island, N. B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J=Maniwaki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M=P. Meadows Coastal Station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N=Mcgill Radar Sit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P=Powder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Q=Maplecreek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R=Merry Islan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S=Mcinnes Island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T=Lac La Martr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U=Rampart River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V=St Charles Cree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W=Maniwaki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X=Mildred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MZ=Western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B=S. E. Shoal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C=Cobourg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D=Pelly Island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H=Riviere Du Loup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I=Nipterk Bas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K=Carman U Of 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L=Great Duck Islan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M=Nelson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O=Satah River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P=Nakusp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Q=Nicolet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R=Nakiska Ridgetop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T=Turtle Mountai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W=Haldane River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X=Nechako Rive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NZ=Nagagami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A=Camsell River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B=Brevoort Islan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C=New Carlisle1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D=Normandi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E=Onefour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H=Ste Agathe Des Mon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I=Ivvavik Park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K=Elbow Marine Aviation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L=Sable Island Ma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N=Dawson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U=Primrose Lake 2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OY=Wynyard Marine Aviation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A=Henderickson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B=Beausoleil Island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C=Port Colborne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D=Parc Des Laurenti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H=Inukjuak, Qu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I=Pine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J=Point Escuminac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K=Parent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L=Pickle Lake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O=Pilot Mound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Q=Montreal-Es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R=Princeton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S=Long Point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U=Puntzi Mountain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PY=Fort Chipewyan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C=Port Alberni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E=Toronto Headlan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F=Rabbit Kettle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H=Lennoxvill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J=Sedco 710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K=Race Rocks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L=Lethbridge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M=Cap Roug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O=Ile Bicquett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P=Point Petre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Q=Lacombe Cd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R=Ice Auxiliary Perroquet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S=Kindakun Rocks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V=Puinte Claveau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W=Cape Whittl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Y=Hanbury River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QZ=Quesnel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A=Cape Race, Nfl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D=Red Earth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F=Pelly Bay 1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J=Rosetown East, Sas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K=Bancroft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M=Rocky House Marine Aviation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N=Hart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O=Rose Spit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P=Nicholson Peninsul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Q=Trois Riviere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T=Crowsnes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U=Solander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V=Camros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W=Fourchu Hea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Y=Milk Rive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RZ=Cap D'Espoir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A=Sable Island, N. S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D=Summerside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E=Edmonton Stony Plain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F=Cap Madeleine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G=Cap Chat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H=Sousa Crk Av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I=Simcoe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K=Squamish Airport, B. C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L=Salmon Arm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O=Exeter Radar Sit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P=Sheringham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Q=Aulvik National Par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R=Spiritwood West, Sas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S=St. Stephen, N. B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T=La Pocatier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V=Blue River Marine Aviation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W=Sparwood / Elk Valley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Y=Sachs Harbour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SZ=Fisher Branch Marine Aviation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TA=Mc Tavish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TB=Border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TC=Ethelda Bay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TD=Robertson Lake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TE=Trout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TF=Beartooth Islan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TG=Pointe Des Mont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TN=Cap Tourment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TO=Toronto Aes Hq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TY=Trois Riviere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TZ=Toronto Islan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UL=Quebec Fcst Offic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UM=Faro, Y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UP=Cape Hooper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UR=Truro, N. S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US=Summerland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UT=Shoal Lake Airport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UU=Mackar Inle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UW=Dewar Lakes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UY=Rouy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A=Bonavista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C=Swift Current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D=Broughton Islan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E=Valleyfiel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I=Vegreville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K=Vernon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N=Val Marie Southeast, Sas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O=Vauxhall Cd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P=Cypress Hills Par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Q=Ste Anne De Bell 1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T=Buffalo Narrows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V=Vic. Hartland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VY=Villeroy Radar Sit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A=W Vancouver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B=Burlington Pier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C=Collins Bay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E=Western Head, N. S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F=Weyburn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K=White Rock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L=Bonilla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M=Grant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N=Peawanuck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O=Willow Cree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P=Wasagaming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S=George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U=Ingenika Poin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V=Killinek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X=Cove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WZ=Port Weller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XA=Bow Valley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XI=Ferolle Point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XJ=Bull Arm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XL=Bow Islan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XM=Helmcken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XO=Rowan Gorilla Iii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XP=Pangnirtung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XV=Back River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XW=Alexis River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YB=N. Bay Weather Offic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YE=Outlook Pfr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YG=Charlottetow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YH=Rae Lake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YJ=Victoria University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YL=Yoho Park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YM=Cape Mercy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YO=Wynyard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YY=Osoyoos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ZA=Agassiz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ZB=Port-Aux-Basques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ZD=Scudder Point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ZG=Banff Marine Aviation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ZL=Cumshewa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ZN=Sagona Island Meteorological Aeronautical Presentation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ZV=Virginia Fall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ZW=Teslin Marine Aviation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WZZ=Saglek Bay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AD=La Grande Iii Supplementary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AH=La Grande Iv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AJ=Komakuk Beach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AM=Sault Ste Marie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AS=Kangirsuk Supplementary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AW=Shearwater, N. S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AY=Saint Anthony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AZ=Tofino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BB=Pelly Bay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BC=Baie Comeau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BD=Bella Coola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BG=Bagotville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BK=Baker Lake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BL=Campbell River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BR=Brandon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BU=Nipawin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BV=Berens River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BW=Calgary / Springban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BX=Blanc Sablon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A=Cartwright Ma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B=Cambridge Bay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D=Nanaimo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G=Castlegar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H=Chatham Can-Mil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L=Charlo, N. B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O=Coppermine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P=Blue River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Q=Chetwynd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S=Chesterfield Inle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T=Coronation Marine Aviation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X=Gagetown Can-Mil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CY=Clyde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DA=Dawson, Y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DB=Burwash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DC=Princeton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DF=Deer Lake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DM=Ross River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DN=Dauphin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DP=Nain, Nfl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DQ=Dawson Creek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ED=Edmonton Namao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EG=Edmonton International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EK=Arviat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EL=Elliot Lake Supplementary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EN=Estevan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ET=Edson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EU=Eureka Ma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EV=Inuvik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FB=Iqaluit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FC=Fredericton, N. B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FO=Flin Flon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FR=Fort Resolu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FS=Fort Simpson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FT=Makkovik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E=Golden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H=Fort Good Hope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K=Kingston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L=La Grande Riviere, Qu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M=Gimli Industrial, Ma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P=Gaspe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Q=Geraldton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R=Iles De La Madeleine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T=Igloolik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V=Havre St Pierr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W=Kuujjuarapik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GX=Gillam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HA=Quaqtaq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HB=Hudson Bay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HD=Dryden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HE=Hope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HH=Nemiscau Airport Supplementary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HI=Holman Island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HK=Gjoa Haven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HM=Hamilton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HU=Saint Hubert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HY=Hay River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HZ=Halifax International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ID=Digby Airport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IK=Ivujivik Airport Supplementary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IO=Pond Inlet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IV=Island Lake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JF=Fort Liard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JT=Stephenville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KA=Kamloops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KD=Aklavik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KF=Waterloo Well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KG=Kangiqsujuaq Supplementary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KJ=Key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KL=Schefferville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KO=Akulivik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KQ=Waskaganish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KY=Kindersley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KZ=Toronto Buttonvill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LC=Kimmirut A Nw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LJ=Meadow Lake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LL=Lloydminister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LT=Alert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LU=Kangiksualujjuaq 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LW=Kelowna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MA=Mayo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MD=Mould Bay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MH=Mary's Harbou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MJ=Moose Jaw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ML=Charlevoix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MM=Fort Mcmurray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MO=Moosonee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MT=Chibougamau-Chapais, Qu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MU=Umiujaq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MX=Montreal / Mirabel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NA=Natashquan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ND=Gatineau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NE=Norway House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NM=Matagami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OC=Old Crow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OD=Cold Lake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OJ=High Level, Alt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OW=Ottawa Int'L.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OY=Valcartier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A=Prince Albert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C=Paulatuk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D=Port Hawkesbury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E=Peace River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G=Portage Southport 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H=Inukjuak Airport Supplementary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N=Port Menier Ma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Q=Peterborough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R=Prince Rupert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W=Powell River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X=Povungnituq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Y=Fort Chipewyan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PZ=Burns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A=Muskoka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B=Quebec, Qu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D=The Pas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F=Red Deer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G=Windsor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H=Watson Lake, Y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I=Yarmouth, N. S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K=Kenora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L=Lethbridge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M=Moncton, N. B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Q=Comox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R=Regina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T=Thunder Bay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U=Grande Prairie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V=Yorkton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W=North Battleford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X=Gander Int. Airport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Y=Sydney, N. S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QZ=Quesnel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RB=Resolute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RJ=Roberval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RL=Red Lake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RM=Rocky Mountain House, Alt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RT=Rankin Inlet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RV=Revelstoke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A=Sable Island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B=Sudbury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C=Sherbrooke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D=Suffield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F=Stony Rapids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J=Saint John, N. B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K=Sanikiluaq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L=Saint Leonard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M=Fort Smith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N=Saint Catharines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R=Nanisivik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U=Summerside Can-Mil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SY=Sachs Harbour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TE=Cape Dorset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TH=Thompson Weather Office, Ma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TJ=Terrace Bay Supplementary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TL=Big Trout Lak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TQ=Tasiujaq 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TR=Trenton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TS=Timmins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TZ=Toronto Island Airport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A=Shingle Point, Y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B=Tuktoyaktu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I=Cape Young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J=Lady Franklin Point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K=Byron Bay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L=Montreal / Dorval International, Qu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Q=Jenny Lind Island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S=Shepherd Bay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T=Repulse Bay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V=Longstaff Blf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X=Hall Beach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UY=Rouyn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VC=La Ronge, Sask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VM=Broughton Island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VO=Val D'Or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VP=Kuujjuaq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VQ=Norman Wells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VR=Vancouver International Air-Port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VT=Buffalo Narrows Ma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VV=Wiarton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WA=Petawawa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WG=Winnipeg Int. Airport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WH=Victoria Harbou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WJ=Fort Franklin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WK=Wabush Lake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WL=Williams Lake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WO=Lupin Airport Supplementary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WV=Wainwright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WY=Wrigley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C=Cranbrook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D=Edmonton Municipal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E=Saskatoon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H=Medicine Hat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J=Fort St John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L=Sioux Lookout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N=Whale Cove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P=Pangnirtung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Q=Beaver Creek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R=Earlton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S=Prince George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T=Terrace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U=London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X=Abbotsford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Y=Withehorse, Y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XZ=Wawa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B=North Bay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C=Calgary International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D=Smithers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E=Fort Nelson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F=Penticton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G=Charlottetown, P. E. I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H=Spence Bay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J=Victoria Int. Airport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L=Lynn Lake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N=Swift Current, Sask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Q=Churchill, Man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R=Goose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T=St. John's, Nfld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U=Kapuskasing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W=Armstrong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Y=Mont Joli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YZ=Toronto Pearson Int'L.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E=Gore Bay, On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F=Yellowknife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G=Salliut Airport Supplementary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H=Slave Lake, Alta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P=Sandspit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R=Sarnia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S=Coral Harbour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T=Port Hardy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U=Whitecourt, Alta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V=Sept-Iles, Que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W=Teslin, Y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X=Greenwood, N. S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YZY=Mackenzie, B. C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AG=La Grande Iv Remote Environment Automatic Data Acquisition Concep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BF=Bathurst Airport Aviation Weather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DI=Churchill Falls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EM=Eastmain River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FA=Faro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FM=Fort Mcpherson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FN=Fort Norman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NB=North Bay Remote Environment Automatic Data Acquisition Concep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OC=Old Crow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PC=Pincher Creek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PK=Paulatuk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ST=Stewart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UB=Tuktoyaktuk Automated Reporting Station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UE=Cape Parry, N. W. T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UM=Churchill Falls, Nfld.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VL=Edmonton / Villeneuve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CZWN=Wainwright Automatic Weather Reporting System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AD=Bou-Saad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AE=Bejai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AF=Aoulef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AG=Dar-El-Beid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AJ=Djanet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AP=Illizi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AS=Setif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AT=Tamanrasset / Aguenn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AV=Jijel Achouat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AY=Mecheri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BB=Annab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BC=Constantine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BP=Skikd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BS=Tebess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BT=Batn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FI=Djelf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OB=Tiaret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OF=Tindouf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OI=Chlef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ON=Tlemcen Zenat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OO=Oran / Es Seni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OR=Bechar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A=Adrar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B=Biskr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E=El Gole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G=Ghardai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H=Hassi-Messaoud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I=In Salah North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K=Touggourt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L=Laghouat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O=El Oued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T=Timimoun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U=Ouargla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AUZ=In Amenas, Al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BBB=Cotonou, Ben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BBC=Bohicon, Ben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BBK=Kandi, Ben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BBN=Natitingou, Ben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BBP=Parakou, Ben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BBS=Save, Ben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FCC=Ouahigouya, Burkina Fas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FCO=Boromo, Burkina Fas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FCP=Po, Burkina Fas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FEE=Dori, Burkina Fas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FEF=Fada N'Gourma, Burkina Fas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FFD=Ouagadougou, Burkina Fas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FOD=Dedougou, Burkina Fas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FOG=Gaoua, Burkina Fas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FOO=Bobo-Dioulasso, Burkina Fas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AA=Accra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AD=Ada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AH=Ho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AK=Akuse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AS=Saltpond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AT=Tema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KA=Akim Oda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KK=Koforidua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LB=Bole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LE=Tamale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LN=Navrongo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LW=Wa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LY=Yendi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SB=Sefwi Bekwai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SI=Kumasi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SN=Sunyani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SW=Wenchi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TK=Takoradi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GTX=Axim, Gh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AD=Adiake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AP=Abidjan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BK=Bouake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BU=Bondoukou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DK=Dimbokro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DL=Daloa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GA=Gagnoa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KO=Korhogo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MN=Man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OD=Odienne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SP=San Pedro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SS=Sassandra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TB=Tabou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IYO=Yamoussoukro, Cote D'Ivoi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BI=Bida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CA=Calabar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GU=Gusau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IB=Ibadan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IL=Ilorin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JO=Jos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KA=Kaduna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KN=Kano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MK=Makurdi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MM=Lagos / Ikeja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OS=Oshogbo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PO=Port Harcourt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SO=Sokoto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YO=Yola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NZA=Zaria, Nige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RB=Birni-N'Konni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RG=Gaya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RI=Bilma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RL=Tillabery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RM=Maradi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RN=Niamey-Aero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RT=Tahoua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ZA=Agadez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ZF=Diffa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ZG=Goure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ZM=Maine-Soroa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RZR=Zinder, Nige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KA=Tabarka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MB=Habib Bourguiba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A=Tunis-Carthage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B=Bizerte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D=Remada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F=Gafsa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G=Gabes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J=Djerba Mellita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K=Kairouan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L=Kelibia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M=Monastir-Skanes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N=Jendouba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R=El Borma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X=Sfax El-Maou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TTZ=Tozeur, Tuni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XAK=Atakpame, To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XMG=Mango, To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XNG=Niamtougou, To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XSK=Sokode, To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XTA=Tabligbo, To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DXXX=Lome, To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AW=Antwerpen / Deurne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BE=Beauvechain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BL=Kleine Brogel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BR=Bruxelles National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BT=Brasschaat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BX=Bertrix Bel-Afb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CI=Charleroi / Gosselies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CV=Chievres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DT=Schaffen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FN=Koksijde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FS=Florennes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GT=Gent / Industrie-Zone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LB=Elsenborn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LG=Bierset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MB=Melsbroek Bel-Afb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MT=Munte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OS=Oostende Airport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SP=Spa / La Sauveniere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ST=Sint-Truiden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SU=St-Hubert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TN=Goetsenhoven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WE=Weelde Military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BZW=Genk, Belgiu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AC=Altenburg Nobitz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AH=Heringsdorf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B=Berlin-Schoenefeld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C=Dresden-Klotzsche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E=Erfurt-Bindersleb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F=Frankfurt / M-Flughaf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G=Muenster / Osnabrueck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H=Hamburg-Fuhlsbuettel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I=Berlin-Tempelhof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K=Koeln / Bon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L=Duesseldorf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M=Munich / Riem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N=Nuernberg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P=Leipzig-Schkeuditz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R=Saarbruecken / Ensheim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S=Stuttgart-Echterding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T=Berlin-Tegel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V=Hannover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DW=Brem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FH=Hah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HI=Hamburg-Finkenwerder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HK=Kiel / Holtenau Civilia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HL=Luebeck-Blankensee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LN=Monchengladbach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LP=Paderborn / Lippstadt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LW=Dortmund / Wickede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MA=Augsburg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MO=Oberpfaffenhof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NY=Friedrichshaf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QD=Bayreuth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QM=Hof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TZ=Konstanz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VE=Braunschweig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VK=Kassel / Cald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WD=Lemwerder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XW=Westerland / Sylt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DZE=Ess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HA=Hall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HF=Helsinki-Malm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HK=Helsinki-Vantaa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HL=Hailuoto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HT=Ahtar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IL=Ilmajok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IV=Ivalo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JO=Joensuu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JY=Jyvaskyla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KA=Kauhava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KE=Kem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KI=Kajaan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KK=Kruunupyy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KS=Kuusamo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KT=Kittila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KU=Kuopio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MA=Mariehamn / Aland Island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MI=Mikkel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OU=Oulu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PE=Pello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PO=Por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PU=Pudasjarv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RO=Rovaniem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SA=Savonlinna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SO=Sodankyla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SU=Suomussalm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TP=Tampere / Pirkkala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TU=Turku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UT=Utt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VA=Vaasa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VI=Viitasaari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FVR=Varkaus, Fin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AA=Belfast / Aldergrove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AC=Belfast / Harbour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AE=Eglinton / Londonderr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BB=Birmingham /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BE=Coventry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BJ=Staverton Privat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CC=Manchester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DB=Plymouth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DC=Chivenor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DG=Saint Mawgan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DK=Kemble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DL=Lyneham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DM=Boscombe Down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DP=Portland / Rnas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DR=Culdro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DX=St Athan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DY=Yeovilton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FF=Cardiff-Wales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FH=Swansea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GD=Bristol / Lulsgat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GP=Liverpool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GW=Luton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HD=Plymouth / Roborough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HE=Scilly, Saint Mary'S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HH=Bournemouth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HI=Southampton / Weather Centr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JA=Alderney / Channel Island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JB=Guernsey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JJ=Jersey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KA=Shoreham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KB=Biggin Hill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KK=London / Gatwick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LC=London City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LF=Farnborough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LL=London / Heathrow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MC=Southend-On-Sea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MD=Lydd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NC=Carlisl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NH=Blackpool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NJ=Humbersid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NL=Walney Island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NM=Leeds And Bradford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NR=Hawarden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NS=Isle Of Man / Ronaldsway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NT=Newcastl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NV=Tees-Sid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NX=East Midlands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OD=Llanbedr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OM=Spadeadam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OP=Pembrey Sands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OS=Shawbury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OV=Valley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OY=West Freugh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A=Kirkwall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B=Sumburgh Cap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C=Wick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D=Aberdeen / Dyc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E=Inverness / Dalcross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F=Glasgow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H=Edinburgh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K=Prestwick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L=Benbecula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M=Scatsa / Shetland Island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N=Dundee / Riversid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O=Stornoway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T=Perth / Scon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U=Tire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PW=Unst Island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QA=Tain Rang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QJ=Machrihanish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QK=Kinloss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QL=Leuchars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QM=Boulmer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QS=Lossiemouth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RB=London Weather Centr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RR=Bracknell / Beaufort Park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SC=Cambridg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SH=Norwich Weather Centr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SS=Stansted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TC=Cranfield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TE=Exeter Airpor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TG=Filton Privat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TH=Hatfeild Privat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UA=Upper Heyford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UB=Benson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UC=Aberporth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UL=Lakenheath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UM=Manston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UN=Mildenhall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UP=Sculthorpe Af Me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UW=Wattisham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UY=Wyton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VA=Fairford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VG=Woodbridge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VI=Greenham Common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VJ=Bentwaters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VN=Brize Norton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VO=Odiham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VP=Middle Wallop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WC=Cosford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WU=Northol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WZ=Alconbury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C=Coningsby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D=Disforth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E=Leeming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F=Cowden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G=Church Fenton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H=Honington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J=Cottesmor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N=Newton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T=Wittering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U=Linton-On-Ou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V=Leconfield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W=Waddington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XZ=Topcliffe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YC=Coltishall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YD=Cranwell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YE=Barkston Heath Royal Air Force Base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YH=Holbeach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YM=Marham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YP=Mount Pleasant Airport, South Georgia and the South Sandwich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GYW=Wainfleet, United Kingdo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AM=Amsterdam Airport Schiphol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BK=Maastricht Airport Zuid Limburg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DB=De Bilt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DL=Deelen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EH=Eindhoven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GG=Groningen Airport Eelde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GR=Gilze-Rijen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KD=De Kooy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LW=Leeuwarden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RD=Rotterdam Airport Zestienhoven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SB=Soesterberg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TW=Twenthe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VB=Valkenburg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VK=Volkel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VL=Vlieland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HWO=Woensdrecht, Nether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ICK=Cork Airport, Ir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IDW=Dublin Airport, Ir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IME=Casement Aerodrome, Ir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INN=Shannon Airport, Ir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AH=Tirstrup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AT=Anholt Island Automated Reporting Station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AV=Avno Danish Air Force Base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BI=Billund Lufthavn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CH=Koebenhavn / Kastrup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EB=Esbjerg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HO=Lindtorp Airport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HS=Hadsund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KA=Karup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MB=Maribo Lufthavn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OD=Odense / Beldringe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RK=Koebenhavn / Roskilde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RN=Roenne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SB=Soenderborg Lufthavn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SN=Sindal Flyveplads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SP=Skrydstrup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ST=Sydfyns Flyveplads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SV=Skive Lufthavn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TS=Thisted Lufthavn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VA=Vandel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VD=Vamdrup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VG=Soervaag / Vagar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VJ=Stauning Lufthavn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VL=Vaerloese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KYT=Aalborg, Denmark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LLX=Luxembourg / Luxembourg, Luxembourg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AL=Alesund / Vigra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AN=Andoya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AS=Ny-Alesund Ii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AT=Alta Lufthav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BJ=Bjornoya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BL=Forde / Bringeland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BM=Voss-Bo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BN=Bronnoysund / Bronnoy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BO=Bodo Vi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BR=Bergen / Flesland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BS=Batsfjord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BV=Berlevag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CN=Kristiansand / Kjevik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DI=Dagali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DU=Bardufoss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EK=Ekofisk Oil Platform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EV=Evenes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FB=Oslo / Fornebu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FG=Fagernes Leiri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FL=Floro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FR=Frigg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GC=Gullfax Platform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GM=Oslo / Gardermoe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HD=Haugesund / Karmoy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HF=Hammerfest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HK=Hasvik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HO=Hope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HV=Honningsvag / Vala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JA=Jan Maye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KA=Kautokeino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KB=Kristiansund / Kvernberget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KR=Kirkenes Lufthav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LI=Lista Flyplass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LK=Leknes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MH=Meham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ML=Molde / Aro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MS=Mosjoen Kjaerstad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NA=Banak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NK=Narvik Iii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NM=Namsos Lufthav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NO=Notodde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OA=Oseberg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OL=Orland Iii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OV=Orsta-Volda / Hovde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RA=Mo I Rana / Rossvoll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RM=Rorvik / Ryum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RO=Roros Lufthav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RS=Rost Flyplass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RY=Rygge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SB=Svalbard Lufthav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SD=Sandane / Anda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SG=Sogndal / Haukase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SH=Svolvaer / Helle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SK=Storkmarknes / Skage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SN=Skien-Geiterygge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SO=Stord / Soerstokke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SR=Sorkjosen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SS=Svartnes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ST=Sandnessjoen / Stokka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TC=Tromso / Langnes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TO=Torp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VA=Trondheim / Vaernes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VD=Vadso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NZV=Stavanger / Sola, Norw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PGD=Gdansk-Rebiechowo, Po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PKK=Krakow, Po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PKO=Koszalin, Po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PKT=Katowice, Po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PPO=Poznan, Po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PRZ=Rzeszow-Jasionka, Po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PSC=Szczecin, Po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PSK=Slupsk, Po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PWA=Warszawa-Okecie, Po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PWR=Wroclaw Ii, Po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PZG=Zielona Gora, Po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CF=Linkoping / Malmen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CL=Soderhamn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CM=Uppsala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DA=Ljungbyhed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DB=Angelholm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DF=Ronneby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GG=Goteborg / Landvetter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GJ=Jonkoping Flygplats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GP=Goteborg / Save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GR=Skovde Flygplats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GT=Trollhattan Private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IB=Satenas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KM=Siljan / Mora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KN=Skavasta / Stockholm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MK=Kristianstad / Everod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MQ=Kalmar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MS=Malmo / Sturup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MT=Halmstad Swedish Air Force Base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MV=Hagshult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MX=Vaxjo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NG=Gallivare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NJ=Jokkmokk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NK=Kramfors Flygplats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NN=Sundsvall-Harnosand Flygplats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NO=Ornskoldsvik Airport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NQ=Kiruna Airport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NS=Skelleftea Airport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NU=Umea Flygplats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OE=Orebro Private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OW=Vasteras / Hasslo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PA=Lulea / Kallax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PC=Ostersund / Froson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PD=Gunnarn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PE=Vidsel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SA=Stockholm / Arlanda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SB=Stockholm / Bromma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SD=Borlange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SF=Hultsfred Swedish Air Force Base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SK=Gavle / Sandviken Air Force Base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SL=Linkoping / Saab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SP=Norrkoping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SQ=Karlstad Flygplats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SSV=Visby Flygplats, Swed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AD=Spangdahlem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AR=Ramstei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AS=Sembach United States Air Force Operated Base In Foreign Country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BA=Aachen / Merzbruck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CE=Mebstetten / Albstadt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EB=Ansbach / Katterbach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EH=Bad Kreuznach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EU=Giebelstadt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GB=Berg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GG=Gluecksburg / Meierwik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GI=Idar-Oberstei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GK=Kuemmersruck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GM=Mepp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GW=Wittstock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GY=Kalkar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GZ=Messstett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A=Altenstadt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B=Bueckeburg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C=Celle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E=Rheine-Bentlage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F=Fritzlar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I=Itzehoe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L=Laupheim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M=Mendig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N=Niederstett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R=Roth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S=Fassberg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HT=Cottbus Flugplatz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IC=Grafenwoehr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ID=Hanau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IE=Heidelberg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IH=Hohenfels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IK=Illesheim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IN=Kitzingen Usa \ Af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ME=Eggebek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MK=Kiel-Holtenau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MN=Nordholz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D=Diepholz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G=Geilenkirch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H=Hoh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J=Jever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L=Laage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N=Noervenich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P=Hopst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R=Presch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S=Schleswig-Jagel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T=Wittmundhav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U=Trollenhag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NW=Wunstorf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OR=Coleman Mannheim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OU=Wiesbad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SA=Landsberg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SB=Buechel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SE=Erding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SF=Fuerstenfeldbruck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SH=Holzdorf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SI=Ingolstadt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SL=Lechfeld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SM=Memming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SN=Neuburg / Donau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SP=Pferdsfeld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UL=Laarbruch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UN=Nordhor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UO=Guetersloh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TUR=Brueggen, German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VRA=Riga Airport, Belaru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EYVI=Vilnius, Lithu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AB=Alexander Bay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AN=Aliwal North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BL=Bloemfontein J. B. M. Hertzog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BM=Bethlehem Airport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BY=Beaufort West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CL=Carolina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CT=Cape Town D. F. Malan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CV=Calvinia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DA=De Aar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DN=Durban Louis Botha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EL=East London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EO=Ermelo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FF=Frankfort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FR=Fraserburg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GB=Gobabis, Nami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GE=Gough Island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GG=George Airport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GM=Johannesburg / Rand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GR=Graaff Reinet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HS=Hoedspruit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IR=Pretoria Irene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JS=Jan Smuts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KM=Kimberley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LA=Lanseria Civ / Mil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LT=Lichtenburg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LW=Langebaanweg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LY=Ladysmith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MB=Middelburg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ME=Marion Island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MG=Margate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MM=Mmabatho Airport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MO=Mossel Bay Cape Saint Blaize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NC=Newcastle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NS=Nelspruit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OB=Overberg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OH=Oudtshoorn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PB=Pietersburg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PE=Port Elizabeth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PH=Phalaborwa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PI=Pietersburg Civil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PJ=Port St Johns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PM=Pietermaritzburg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PR=Pretoria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QT=Queenstown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RB=Richard Bay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SB=Springbok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TC=Tristan Da Cunha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TZ=Tzaneen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UP=Upington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UT=Umtata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VB=Vryburg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VR=Vredendal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VY=Vryheid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WB=Wonderboom / Pretoria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WK=Waterkloof Lmb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WM=Welkom, South Af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AWW=Windhoek, Nami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BFT=Francistown, Botsw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BGZ=Ghanzi, Botsw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BJW=Jwaneng, Botsw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BKE=Kasane, Botsw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BLT=Letlhakane, Botsw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BMN=Maun, Botsw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BSK=Seretse Khama International Airport, Botsw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BSN=Sua-Pan, Botsw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BSW=Shakawe, Botsw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BTE=Tshane, Botsw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BTS=Tsabong, Botsw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BB=Brazzaville / Maya-Maya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BD=Djambala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BM=Mouyondzi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BO=M'Pouya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BS=Sibiti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OG=Gamboma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OI=Impfondo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OM=Makoua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OS=Souanke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OU=Ouesso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PA=Makabana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PL=Loubomo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CPP=Pointe-Noire, Con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DMS=Manzini / Matsapa Airport, Swaz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A=Alindao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B=Obo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F=Bangui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G=Bangassou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I=Birao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L=Bossembele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M=Bambari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N=N'Dele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O=Bouar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R=Bria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S=Bossangoa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T=Berberati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EFY=Yalinga, Central Afr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HAW=Wide Awake Field Ascension Island, Ascension Is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IMP=Plaisance Mauritius, Mauritiu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IMR=Rodrigues, Mauritiu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JDG=Diego Garcia, Diego Garc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AB=Banyo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AF=Bafia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AG=Abong-Mbang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AL=Lomie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AM=Meiganga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AN=Nkongsamba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AO=Betare-Oya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AY=Yoko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KA=Maroua-Salak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KB=Kribi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KC=Tiko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KD=Douala Obs.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KF=Mamfe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KI=Batouri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KM=Koundja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KN=Ngaoundere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KR=Garoua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KV=Bamenda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KY=Younde Ii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KYS=Yaounde, Camero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BA=Mbal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CH=Chom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CP=Chipat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IK=Isok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KB=Kawambw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KO=Kaom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KS=Kasam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LC=Lusaka City Airport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LD=Lundazi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LI=Livingstone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LS=Lusaka Internationalairport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MA=Mans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MG=Mongu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MP=Mpik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MW=Mwinilung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ND=Ndol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PA=Kasemp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PE=Petauke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PO=Kabompo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SE=Serenje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SN=Senanga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SS=Sesheke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SW=Solwezi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LZB=Zambezi, Z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CH=Hahaya International Airport, Comor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CV=Ouani Anjouan, Comor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CZ=Dzaoudzi / Pamanzi Mayotte, Comor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EE=Saint-Denis / Gillot Reunion, Reunion Is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EP=Saint-Pierre Reunion, Reunion Is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ME=Antsirabe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MH=Mahanoro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MI=Antananarivo / Ivato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MO=Maintirano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MS=Sainte-Marie Aerodrome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MT=Tamatave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MV=Morondava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NA=Diego-Suarez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ND=Andapa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NH=Antalaha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NL=Analalava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NM=Majunga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NN=Fascene Nossi-Be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NQ=Besalampy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NS=Sambava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NV=Vohemar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SD=Fort-Dauphin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SF=Fianarantsoa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SG=Farafangana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SM=Mananjary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SO=Ranohira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SR=Morombe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MST=Tulear, Madagasc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NBG=Monbaca Benguela, Ango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NCA=Cabinda, Ango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NHU=Huambo Nova Lisboa, Ango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NKU=Bie Silva Porto, Ango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NLU=Luanda, Ango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GM=Mouila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GR=Lambarene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B=Bitam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C=Cocobeach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D=Moanda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E=Mekambo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G=Port-Gentil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K=Makokou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L=Libreville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M=Mitzic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N=Franceville / Mvengue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R=Lastoursville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T=Tchibanga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OOY=Mayumba, Gab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PPR=Principe, Sao Tome and Princip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PST=S. Tome, Sao Tome and Princip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BR=Beira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CB=Cuamba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CH=Chimoio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IN=Inhambane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LC=Lichinga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LU=Lumbo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MA=Maputo / Mavalane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MP=Mocimboa Da Praia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NP=Nampula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PB=Pemba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QL=Quelimane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TE=Tete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TT=Tete / Chingozi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VL=Vilanculos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QXA=Xai Xai, Mozamb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SIA=Seychelles Inter-National Airport, Seychell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SSS=Seychelles International Airport Rawinsonde Station, Seychell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TTA=Sarh, Cha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TTC=Abeche, Cha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TTD=Moundou, Cha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TTJ=Ndjamena, Cha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TTK=Bokoro, Cha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TTL=Bol-Berim, Cha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TTN=Am-Timan, Cha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TTP=Pala, Cha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TTY=Faya, Cha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BB=Beitbridge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BI=Binga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BU=Bulawayo Airport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CH=Chipinge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CZ=Buffalo Range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FA=Victoria Falls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GO=Gokwe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HA=Harare Kutsaga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KA=Karoi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KB=Kariba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MT=Mutoko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MV=Masvingo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RU=Rusape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TL=Gweru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VWN=Hwange National Park, Zimbabw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WCL=Chileka, Malaw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WCT=Chitipa, Malaw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WDZ=Dedza, Malaw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WKA=Karonga, Malaw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WKI=Lilongwe International Airport, Malaw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WKK=Nkhota Kota, Malaw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WMG=Mangochi, Malaw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WMY=Monkey Bay, Malaw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WMZ=Mzimba, Malaw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WSM=Salima, Malaw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WUU=Mzuzu, Malaw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XMU=Maseru-Mia, Lesoth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YGF=Grootfontein, Nami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YKT=Keetmanshoop, Nami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YLZ=Luderitz / Diaz Point, Nami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YRK=Rooikop Saaf / Civ, Nami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YRU=Rundu, Nami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YWH=J. G. Strijdom, Nami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AA=Kinshasa / N'Djili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AG=Moanda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AM=Matadi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AN=Inga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BA=Inongo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BO=Bandundu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CA=Kikwit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CS=Kenge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EA=Mbandaka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FK=Gemena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GN=Boende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IA=Kisangani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MB=Butembo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NA=Goma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NC=Rutshuru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OA=Kindu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QA=Lubumbashi-Luano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QM=Kolwezi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RA=Manono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RF=Kalemie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RQ=Kongolo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SA=Kamina / Base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UA=Kananga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UK=Tshikapa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VA=Lodja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VI=Lusambo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VS=Ilebo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FZWA=Mbuji-Mayi, Congo (DRC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BG=Bougouni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BS=Bamako / Senou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GO=Gao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HB=Hombori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KA=Kenieba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KL=Kidal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KO=Koutiala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KT=Kita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KY=Kayes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MB=Mopti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MK=Menaka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NK=Nara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NR=Nioro Du Sahel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SG=Segou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SK=Sikasso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SN=San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TB=Tombouctou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ATS=Tessalit, Mal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BYD=Banjul / Yundum, Ga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CFV=Fuerteventura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CHI=Hierro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CLA=La Palma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CLP=Las Palmas De Gran Canaria / Gand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CRR=Lanzarote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CTS=Tenerife Sur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CXO=Tenerife / Los Rodeos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EML=Melill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FLL=Lungi, Sierra Leon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GBF=Bafata, Guinea-Bissa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GOV=Bissau Aeroport, Guinea-Bissa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AA=Agadir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AD=Agadir Al Massira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AT=Tan-Tan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FF=Fes-Sais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FI=Ifrane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FK=Errachidia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FM=Meknes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FN=Nador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FO=Oujda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FZ=Taza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MC=Casablanca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ME=Rabat-Sale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MF=Sidi Ifni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MI=Essaouira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MN=Nouasseur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MS=Safi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MX=Marrakech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MY=Kenitra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MZ=Ouarzazate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TA=Al Hoceima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TN=Tetuan / Sania Ramel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MTT=Tanger Aerodrome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GG=Ziguinchor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GK=Kolda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GS=Cap-Skirring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OD=Diourbel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OG=Linguere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OK=Kaolack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OY=Dakar / Yoff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SM=Matam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SP=Podor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SS=Saint-Louis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TK=Kedougou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OTT=Tambacounda, Sene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NA=Aioun El Atrouss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NB=Boutilimit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ND=Tidjikja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NF=Kiffa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NI=Nema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NJ=Akjoujt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NK=Kaedi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NN=Nouakchott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NR=Rosso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PA=Atar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PP=Nouadhibou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QPT=Bir Moghrein, Maurit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SVO=Villa Cisneros, Moroc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UCY=Conakry / Gbessia,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UFH=Faranah / Badala,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UID=Kindia,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UKU=Kissidougou,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ULB=Labe,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UMA=Macenta,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UNZ=N'Zerekore,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UOK=Boke,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USI=Siguiri,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UXD=Kankan, Guine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GVAC=Sal, Cape Verd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AB=Addis Ababa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AG=Agordat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AM=Arba Minch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AW=Awash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AX=Axum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BC=Baco / Bako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BD=Bahar Dar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DC=Combolcha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DM=Debremarcos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DR=Dire Dawa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GH=Ghinnir / Ginir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GN=Gondar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GO=Gode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GR=Gore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HM=Harar Meda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JJ=Jiggiga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JM=Jimma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KD=Kabre Dare Military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LA=Awassa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MK=Makale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ML=Masslo / Meslo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MS=Massawa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NG=Neghelli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SB=Assab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SO=Assosa / Asosa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ATS=Tessenei / Teseney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BBA=Bujumbura, Burund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CMM=Mogadiscio, Som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CMN=Belet Uen, Som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DAM=Djibouti \ Ambouli, Djibout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EAR=El Arish, Egyp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EAT=Asyut, Egyp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EAX=Alexandria / Nouzha, Egyp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ECA=Cairo Airport, Egyp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EGN=Hurguada, Egyp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ELX=Luxor, Egyp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EMM=Mersa Matruh, Egyp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EPS=Port Said, Egyp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ESH=Sharm El Sheikhintl, Egyp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ESN=Asswan, Egyp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ETR=El Tor, Egyp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FFF=Djibouti, Djibout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HAS=Asmara, Ethiop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EL=Eldoret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EM=Embu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GA=Garissa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IS=Isiolo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JK=Nairobi / Kenyatta Airport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KG=Kakamega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KI=Kisumu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KR=Kericho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KS=Kisii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KT=Kitale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LO=Lodwar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LU=Lamu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MA=Mandera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MB=Marsabit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ME=Meru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ML=Malindi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MO=Mombasa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MU=Makindu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MY=Moyale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NC=Nairobi / Dagoretti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NI=Nyeri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NK=Nakuru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NO=Narok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NW=Nairobi / Wilson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NY=Nanyuki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VO=Voi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KWJ=Wajir, Ken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LGT=Ghat, Lib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LKF=Kufra, Lib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LLB=Benina, Lib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LLS=Sebha, Lib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LLT=Tripoli Inter-National Airport, Lib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LTD=Ghadames, Liby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RYG=Gisenyi, Rw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RYR=Kigali, Rw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AT=Atbara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DN=Dongola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DZ=Damazine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FS=El Fasher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GF=Gedaref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GN=Geneina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KA=Kassala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KI=Kosti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LI=Kadugli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NL=Nyala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NR=Sennar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OB=El Obeid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PN=Port Sudan International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RN=Renk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SJ=Juba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SM=Malakal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SP=Port Sudan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SS=Khartoum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SSW=Wadi Halfa, Su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AR=Arush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BU=Bukob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DA=Dar Es Salaam Airport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DO=Dodom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IR=Iring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KA=Kigom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KI=Kilwa Masoko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KJ=Kilimanjaro Airport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MB=Mbey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MG=Morogoro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MO=Mombo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MS=Moshi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MT=Mtwar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MU=Musom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MW=Mwanz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NA=Nachingwe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PE=Pemba / Karume Airport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SE=Same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SO=Songe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SY=Shinyang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TB=Tabora Airport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TG=Tanga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TZA=Zanzibar / Kisauni, Tanz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AR=Arua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EN=Entebbe Airport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FP=Fort Portal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GU=Gulu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JI=Jinja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KB=Kabale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KS=Kasese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LI=Lira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MA=Mbarara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MI=Masindi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MO=Moroto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SO=Soroti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HUTO=Tororo, Ugan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01R=Claiborne Range, La. Airways Facilities Sector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01T=High Island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03Y=Hallock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07S=Deer Park, Deer Park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0B9=Goat Island Remote Automatic Meteorological Observing System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0E4=Payson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0L3=Zuma Beach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0V1=Custer, Custer County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0W8=Chincoteague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0Y2=Sturgeon Bay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0Y7=Lamoni, Lamoni Municip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2B=New Castles Coast Guard Light Station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2N=Andover, Aeroflex-Andover Airport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3A=Nogales Automatic Meteorological Observing System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3G=Niagara Coast Guard Statio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4B=Great Duck Island Coast Guard Light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4C=Frankfort Coast Guard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5B=Halfway Rock Coast Guard Light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5C=Milwaukee Coast Guard Light Station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6B=Heron Neck Coast Guard Light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6C=Kenosha Coast Guard Station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7C=Ludington Coast Guard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8B=Monhegan / Manana Island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8C=Michigan City Coast Guard Station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8N=New London Ledge Cg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9C=Muskegon Coast Guard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9D=Mora Municipal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9G=Buffalo Coast Guard Statio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9R=Ship Shoal Platform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G7=Mississippi Canyon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J1=Saint Simon Island Coast Guard Station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J2=Tybee Coast Guard Station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J3=Ponce De Leon Inle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J4=Cape San Blas Coast Guard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J5=Santa Rosa Coast Guard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K5=Elkhart / Elkhart-Morton County A., Ks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L2=Santa Monica Pier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O5=Montagu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S4=Scappoose, Scappoose Industrial Airpark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V1=Rifle Aviation Weather Reporting Station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V4=Saint Johnsbury, Saint Johnsbury, V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1W9=Wrightsville Beach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0B=Rockland Coast Guard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0C=Saint Joseph Coast Guard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0G=Ashtabula Coast Guard Station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0J=West Jonesport Coast Guard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1C=Sheboygan Coast Guard Station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1G=Marblehead Coast Guard Station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2G=Lorain / Elyria, Lorain County Regional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3B=Seguin Island Coast Guard Light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3G=Cleveland Hrbr Coast Guard Station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4B=W. Quoddy Head Coast Guard Light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4G=Toledo Coast Guard Station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5B=Portsmouth Harbor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5G=Erie Coast Guard Station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6B=Isle Of Shoals Coast Guard Station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6G=Rochester Coast Guard Light Statio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7B=Cape Neddick Coast Guard Light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7G=Lorain Coast Guard Station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7U=Salmon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7Y=Grand Marais Coast Guard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8G=Oswego Coast Guard Statio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8K=Grncyn Blk52 Supplementary Aviation Weather Reporting Station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8Y=North Manitou Shoal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9B=Boston / Hull Coast Guard Light Station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9G=Ravenna / Portage Co.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9J=Rock Hill, Rock Hill-York County Airport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9Y=Devils Island Light Station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B8=Portland Head Coast Guard Light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C2=White Sands, Nm.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DP=Dare County Gunnery Range, Nc.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G6=Meadville, Port Meadville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H1=Huntington B. Oil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I4=Columbus / Bolton Field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I8=Newark, Newark-Heath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L6=Marina Del Rey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L7=Solana Beach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PJ=Poinsett Range, Sumpter Sc.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S9=Willapa Harbor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U7=Stanley, Stanley Ranger Station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V9=Gunnison Aviation Weather Reporting Station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2WX=Buffalo, Buffalo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0B=Sandwich Coast Guard Station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0G=Saginaw River Coast Guard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0N=Faulkner Island Coast Guard Light Station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0Y=Duluth Harbor Coast Guard Station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1B=Chatham Coast Guard Station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1G=Belle Isle Coast Guard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1Y=Eagle Harbor Coast Guard Light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2N=Little Gulf Island Light Station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2Y=Portage Coast Guard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3B=Buzzards Bay Cgsl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3G=Port Huron Coast Guard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4B=Gloucester Coast Guard Station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4N=Eatons Neck Coast Guard Statio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4Y=Marquette Coast Guard Light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5B=Merrimac River Coast Guard Station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6B=Race Point Coast Guard Station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6Y=Point Betsie / Frankf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7B=Scituate Coast Guard Station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8Y=Saint Ignace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9Y=Tawas Point Coast Guard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B1=Greenville, Greenville Municipal Airport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B2=Marshfield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DU=Drummond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HE=Howell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HT=Harlowton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KM=Wichita, Colonel James Jabara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L3=Newport Beach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O6=Treasure Islan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OI=Lamoni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R5=New Braunfels, New Braunfels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RN=Graying Af Range, Mi.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S2=Aurora State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SE=Spencer, Ia.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SM=Shelbyville, Shelbyville Municipal Airport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SZ=St Charles, St Charles County Smartt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TH=Thompson Falls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V8=Venice Heli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3W4=Swansboro / Bogue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0B=Clayton Lake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0J=Perry-Foley, Perry-Foley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0N=Chester County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0Y=Thunder Bay Island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1G=Bath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1I=Eugene Island B266c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3F=Litchfield Municipal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3S=West Point Coast Guard Light Statio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4N=Millbrook / Sky Acres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4W=Diamond Shoals Coast Guard Station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4Y=Sault Ste Marie Coast Guard Station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5B=Brant Point Coast Guard Station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5N=Bay Shore / Fire Island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5W=Oracoke Coast Guard Station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8N=Montauk Point Coast Guard Light Statio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9N=East Moriches Coast Guard Statio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BK=Brookings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BL=Blanding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BQ=Broadus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CB=Cuddleback Gunnery Range, Ca.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CR=Corona / Lincoln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DG=Douglas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HV=Hanksville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L7=Hermosa Beach Pier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LW=Lakeview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MR=Melrose Gunnery Range, Nm.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MY=Moriarty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OM=Omak, Wa.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SL=Torreon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SU=Superior Valley Gunnery Range, Ca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SV=Strevell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4V5=Durango Aviation Weather Reporting Station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0N=Rockaway Coast Guard Statio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0Q=Farallon Islan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1N=Short Beach Coast Guard Statio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1Q=San Francisco Pbs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2N=Wildwood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2Q=Davis Point Aviation Weather Reporting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3D=Glenwood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3Q=Pillar Pt / El Granda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3S=Point Wilson Coast Guard Light Statio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4N=Manasquan Inl Coast Guard Station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4Q=Castroville / Moss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5N=Atlantic City Coast Guard Station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6N=Sandy Hook Coast Guard Station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B5=Bennington, Morse State Airport, V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I3=Pikeville Remote Automatic Meteorological Observing System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L8=Long Beach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5R0=East Addition B323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1N=Indian River Coast Guard Station, D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1W=Annapolis Coast Guard Station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2G=Wilmette Marines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2W=Cape Henry Coast Guard Light Station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3G=Chicago / Calumet Coast Guard Station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3W=Milford Haven Coast Guard Station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4W=Parramore Beach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5W=Thomas Point Coast Guard Station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6W=Cove Point Coast Guard Light Station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7B=Castle Hill Coast Guard Station, R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7W=Stillpond Coast Guard Station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B1=Rochester, Skyhaven Airport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L9=Huntington Beach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R0=Slidell, Slidell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6R6=Dryden, Terrel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5S=Burlington / Mt Ver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6S=Oak Harbor Airpark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7M=Malta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7W=Cape Lookout Coast Guard Station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8W=S. Port / Oak Island Coast Guard Station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9J=Andalusia, Andalusia-Opp Municipal Air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9W=Oregon Inlet Coast Guard Station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A9=Plains / Peterson Field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G2=Ashtabula, Ashtabula County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R1=Venice, Venice Heli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R2=Leeville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R3=Amelia / Lake Palourd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R4=Intracoastal City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R5=Cameron Heli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7R8=South Marsh Island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2S=Cape Disappointmen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3S=Coos Bay Coast Guard Station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4J=Folly Beach Long Range Navigation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4Q=Blunts Reef Coast Guard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4S=Grays Harbor Coast Guard Statio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5J=Georgetown Coast Guard Light Station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5Q=Santa Cruz Harbor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5S=Siuslaw River Coast Guard Station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6J=Sullivans Island Coast Guard Station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6Q=St George Reef Coast Guard Light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6S=Smith Island Coast Guard Light Statio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7Q=Point Piedras Blanca, Point Piedras Blanca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7S=Quillayute River Coast Guard Light Statio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8Q=Samoa / Humboldt Bay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8S=Tillamook Bay Coast Guard Station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9Q=Point Arena Coast Guard Light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B9=Egg Rock Light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D3=Sisseton, Sisseton Municipal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R0=Pascagoula Coast Guard Station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R1=Mobile Point Coast Guard Station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R3=Southwest Pass Coast Guard Station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R5=Grand Isle Coast Guard Station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R6=Calcasieu Coast Guard Station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R7=Sabine Pass Coast Guard Station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R8=Freeport Coast Guard Station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8Y8=Crane Lake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0S=Umpqua River Coast Guard Station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1Q=Point Blunt Coast Guard Light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1S=Alki Point Coast Guard Light Statio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2Q=Bodega Bay Coast Guard Light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2S=Cape Blanco Coast Guard Station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3Q=Pigeon Point Coast Guard Light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3S=Cape Flattery Coast Guard Light Statio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4B=Wood Island Light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4Q=Point Bonita Coast Guard Light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5B=Cape Vincent Marine Aviation Reporting Statio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5Q=Point Pinos Coast Guard Light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5S=Yaquina Bay Coast Guard Station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6B=Owl's Head Light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6Q=Trinidad Head Coast Guard Light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6S=New Dungeness Coast Guard Statio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7Q=Point Reyes Coast Guard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7S=Point No Point Coast Guard Statio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8Q=Rio Vista Coast Guard Light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9Q=Port Chicago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9S=Point Robinson Coast Guard Light Statio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B2=Newport, Vt., V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B5=Bear Island Coast Guard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F2=Fourchon Supplementary Aviation Weather Reporting Station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L0=Dana Poin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R0=Galveston Coast Guard Station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R1=Port Aransas Coast Guard Station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9V9=Chamberlain, Chamberlain Municipal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21=Portage Glacier, Portage Visitor Cente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BE=Allentown, Lehigh Valley International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BI=Abilene, Abilene Reg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BQ=Albuquerque, Albuquerque International Airpor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BR=Aberdeen, Aberdeen Regional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BX=Albuquerque Nexrad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BY=Albany, Southwest Georgia Regional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CK=Nantucket, Nantucket Memori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CT=Waco, Waco Reg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CV=Arcata / Eureka, Arcata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CY=Atlantic City, Atlantic City International Airport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DG=Adrian, Lenawee County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DM=Ardmore Municipal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DQ=Kodiak, Kodiak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DS=Dallas / Addison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DW=Camp Springs / Andrewsafb, Md.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EL=Albert Lea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EX=Alexandria, Alexandria International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FF=Air Force Academy, Co.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FJ=Washington Automatic Weather Observing / Reporting System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FN=Jaffrey, Jaffrey Municipal-Silver Ranch Airport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FW=Fort Worth, Fort Worth Alliance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GC=Pittsburgh, Allegheny County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GR=Avon Park Gunnery Range, Fl.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GS=Augusta, Bush Field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HN=Athens, Athens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IA=Alliance, Alliance Municipal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ID=Anderson Municipal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IG=Antigo \ Lang Automatic Weather Observing / Reporting System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IO=Atlantic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IT=Aitkin Ndb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IZ=Kaiser Memorial Automatic Weather Observing / Reporting System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KH=Gastonia, Gastonia Municipal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KO=Akron, Akron-Washington County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KQ=Wakefield, Wakefield Municipal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KR=Akron, Akron Fulton International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KW=Klawock, Klawock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LB=Albany, Albany County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LI=Alice, Alice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LM=Alamogordo-White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LN=Alton / St Louis Regional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LO=Waterloo, Waterloo Municip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LS=Alamosa, San Luis Valley Regional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LW=Walla Walla, Walla Walla Regional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MA=Amarillo, Amarillo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MG=Alma, Bacon County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MW=Ames, Ames Municip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MX=Miami Nexrad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NB=Anniston, Anniston Metropolitan Air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ND=Anderson, Anderson County Airport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NE=Minneapolis / Blaine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NN=Annette, Annette Island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NW=Ainsworth Municipal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OH=Lima, Lima Allen County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OO=Altoona, Altoona-Blair County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PA=Denver, Centennial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PC=Napa, Napa County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PF=Naples Municipal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PG=Phillips Aaf / Aberdn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PN=Alpena, Alpena County Regional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PV=Apple Valley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QQ=Apalachicola, Apalachicola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QW=North Adams, Harriman-And-West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RA=New Iberia, Acadiana Regional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RB=Ann Arbor, Ann Arbor Municipal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RG=Walnut Ridge Automatic Weather Observing / Reporting System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RR=Chicago / Aurora, Aurora Municipal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RT=Watertown, Watertown International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RV=Minocqua / Woodruff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SE=Aspen, Aspen-Pitkin County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SG=Springdale Municipal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SH=Nashua / Boire Field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ST=Astoria, Astoria Regional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SX=Ashland, Kennedy Memoria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TL=Atlanta, Hartsfield Atlanta International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TW=Appleton / Outagamie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TX=Seattle Nexrad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TY=Watertown, Watertown Municipal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UB=Auburn University Automatic Meteorological Observing System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UG=Augusta, Augusta State Airport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UM=Austin Municipal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UO=Auburn-Opelika Air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US=Austin, Mueller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UW=Wausau, Wausau Downtown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VL=Asheville, Asheville Regional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VP=Wilkesbarre-Scranton, Wilkes-Barre / Scranton International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VX=Avalon, Catalina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WG=Washington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WH=Wildhorse Res / Elko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WI=Wainwright, Wainwright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WO=Arlington Municipal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XA=Algona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XN=Alexandria, Chandler Field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XO=Grand Isle Supplementary Aviation Weather Reporting Station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YE=Fort Devens / Ayer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YS=Waycross / Ware Co., Ga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AZO=Kalamazoo, Kalamazoo / Battle Creek International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23=Battle Mountain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AB=Beale Afb / Marysvil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AD=Barksdale Air Force Base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AF=Westfield, Barnes Municip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AK=Columbus / Balkalar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BB=Benson Municipal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BW=Broken Bow Municipal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CB=Virginia Tech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CE=Bryce Canyon, Bryce Canyon Airport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CG=Butte La Rose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DE=Baudette, Baudette International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DF=Bradford / Rinkenberg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DL=Windsor Locks, Bradley International Airport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DR=Bridgeport, Sikorsky Memorial Airport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ED=Bedford, Hanscom Field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EH=Benton Harbor, Southwest Michigan Regional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ET=Bethel, Bethe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FD=Bradford, Bradford Regional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FF=Scottsbluff, Heilig Field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FI=Seattle, Boeing Field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FL=Bakersfield, Meadows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FM=Mobile, Mobile Downtown Air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FW=Silver Bay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GD=Borger, Hutchinson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GM=Binghamton, Binghamton Regional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GR=Bangor, Bangor International Airport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HB=Bar Harbor Automatic Weather Observing / Reporting System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HK=Baker, Baker Municipal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HM=Birmingham, Birmingham International Air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HX=Eureka Nexra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ID=Block Island Automatic Weather Observing / Reporting System, R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IE=Beatrice Municipal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IF=Biggs Aaf / Ft. Bliss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IG=Delta Junction / Ft Greely, Allen Army Air Field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IH=Bishop, Bishop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IL=Billings, Billings Logan International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IS=Bismarck, Bismarck Municipal Airport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IV=Holland, Tulip City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IX=Keesler Afb / Biloxi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JC=Broomfield / Jeffco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JI=Bemidji / Mun., Mn.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JJ=Wooster, Wayne County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KE=Baker, Baker Municipal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KF=Buckley Angb / Denver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KL=Cleveland, Burke Lakefront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KT=Ft Pickett / Blacksto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KV=Brooksville, Hernando County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KW=Beckley, Raleigh County Memorial Airport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KX=Brookings Automatic Weather Observing / Reporting System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LF=Bluefield, Mercer County Airport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LH=Blythe, Blythe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LI=Bellingham, Bellingham International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LM=Belmar-Farmdale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LU=Emigrant Gap, Blue Canyon Nyack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LV=Scott Afb / Bellevill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LX=Billing Yell Nexrad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MG=Bloomington, Monroe County Airport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MI=Bloomington / Normal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ML=Berlin, Berlin Municipal Airport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MQ=Burnet, Burnet Municipal Craddock 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MX=Birmingham Nexrad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NA=Nashville, Nashville International Airport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NO=Burns, Burns Municipal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NW=Boone Municipal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NY=Burney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OI=Boise, Boise Air Terminal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OS=Boston, Logan Internation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OW=Bartow Municipal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OX=Boston Nexrad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PI=Big Piney, Big Piney-Marbleton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PK=Mountain Home, Baxter County Regional Airport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PT=Beaumont / Port Arthur, Jefferson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QK=Brunswick / Glynco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RD=Brainerd, Brainerd-Crow Wing County Regional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RL=Burlington, Burlington Region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RO=Brownsville, Brownsville / South Padre Island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SM=Bergstrom, Austin-Bergstrom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TL=Battle Creek, Kellogg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TM=Butte, Mooney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TP=Butler Co. Automatic Weather Observing / Reporting System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TR=Baton Rouge, Baton Rouge Metropolitan, Ryan Field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TT=Bettles, Bettles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TV=Burlington, Burlington International Airport, V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UF=Buffalo, Greater Buffalo International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UO=Beaumon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UR=Burbank, Burbank-Glendale-Pasadena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UY=Burlington, Burlington-Alamance Regional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VE=Boothville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VI=Beaver Falls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VO=Bartlesville, Bartlesville Municipal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VX=Batesville Automatic Weather Observing / Reporting System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VY=Beverly, Beverly Municip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WD=Brownwood Municipal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WG=Bowling Green, Bowling Green-Warren County Regional Airport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WI=Baltimore, Baltimore-Washington International Airport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YG=Buffalo, Johnson County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YH=Eaker Air Force Base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YI=Burley, Burley Municipal Airport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YS=Bicycle Lake U. S. Army Airfield, Ca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BZN=Bozeman, Gallatin Field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19=Holland / Tulip City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58=Two Rivers Coast Guard Station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73=Dixon / Walgreen Field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96=Winter Park Res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AD=Cadillac / Wexford County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AE=Columbia, Columbia Metropolitan Airport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AG=Craig, Craig-Moffat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AK=Akron, Akron-Canton Regional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AO=Clayton, Clayton Municipal Airpark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AR=Caribou, Caribou Municipal Airport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AV=Clarion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BF=Council Bluffs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BG=Cambridge Municipal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BM=Columbus Air Force Base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CR=Concord, Buchanan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CX=St College Nexrad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CY=Charles City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DC=Cedar City, Cedar City Municipal Airport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DH=Camden / Harrell Field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DR=Chadron, Chadron Municipal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DS=Childress, Childress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DV=Cordova, Smith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DW=Caldwell, Essex County Airport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EC=Crescent City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EF=Chicopee Falls / Westover Air Force Base, Ma.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EU=Clemson, Clemson-Oconee County Airport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EW=Crestview, Sikes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EZ=Cortez, Cortez-Montezuma County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FV=Coffeyville, Coffeyville Municip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GF=Cleveland / Cuyahoga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GI=Cape Girardeau, Cape Girardeau Region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GX=Chicago / Meigs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GZ=Casa Granda Automatic Weather Observing / Reporting System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HA=Chattanooga, Lovell Field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HH=Chatham, Ma.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HI=Chicago Wsfo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HO=Charlottesville, Charlottesville-Albemarle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HS=Charleston, Charleston Air Force Base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IC=Chico Municipal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ID=Cedar Rapids, Cedar Rapids Municip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IN=Carroll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IU=Chippewa International Automatic Weather Observing / Reporting System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KB=Clarksburg, Benedum Airport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KL=Centreville, Al.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KN=Crookston Municipal Field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KV=Clarksville, Outlaw Field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LE=Cleveland, Cleveland-Hopkins International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LL=College Station, Easterwood 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LM=Port Angeles, William R Fairchild International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LT=Charlotte, Charlotte / Douglas International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MA=Camarillo Automatic Weather Observing / Reporting System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MH=Columbus, Port Columbus International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MI=Champaign / Urbana, University Of Illinois-Willard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MX=Hancock, Houghton County Memorial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MY=Mccoy United States Army Air Field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NC=Chariton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NK=Concordia, Blosser Municip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NM=Carlsbad, Cavern City Air Terminal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NO=Chino, Chino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NU=Chanute, Chanute Martin Johnson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NY=Moab, Canyonlands Field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OD=Cody / Mun., Wy.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OE=Coeur D'Alene Automatic Weather Observing / Reporting System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OF=Cocoa / Patrick Air Force Base, Fl.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ON=Concord, Concord Municipal Airport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OQ=Cloquet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OS=Colorado Springs, City Of Colorado Springs Municipal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OT=Cotulla, Cotulla-La Salle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OU=Columbia, Columbia Region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PR=Casper, Natrona County International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PS=Cahokia / St Louis, St Louis Downtown-Parks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QN=Chattanooga / Daisy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QV=Colville Municipal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QX=Chatham, Chatham Municip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RE=North Myrtle Beach, Grand Strand Airport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RG=Jacksonville, Craig Municip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RP=Corpus Christi, Corpus Christi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RQ=Carlsbad, Mcclellan-Palomar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RS=Corsicana, Campbell Field-Corsicana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RW=Charleston, Yeager Airport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SG=Columbus, Columbus Metropolitan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SL=Camp San Luis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SM=Clinton, Clinton-Sherman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SQ=Creston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SV=Crossville, Crossville Memorial Airport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TB=Cut Bank Automatic Weather Observing / Reporting System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TO=Calverton / Grumma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TY=Cross City, Cross City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UB=Columbia, Columbia Owens Downtown Airport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VG=Covington / Cincinnati, Cincinnati / Northern Kentucky International Airport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VN=Clovis Municipal Automatic Weather Observing / Reporting System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VO=Corvallis Municipal Automatic Weather Observing / Reporting System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VS=Cannon Afb / Clovis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WA=Mosinee / Central Wi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WF=Chenault Airpark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WI=Clinton Municipal Automatic Weather Observing / Reporting System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XO=Conroe, Montgomery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XY=Harrisburg, Capital City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YS=Cheyenne, Cheyenne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ZD=Cozad Municipal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ZK=Cascade Locks State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CZZ=Campo, Campo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07=Faith, Faith Municipal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45=Warroad, Mn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97=South St Paul Municipal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AA=Fort Belvoir / Daviso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AB=Daytona Beach, Daytona Beach Reg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AG=Daggett, Barstow-Daggett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AL=Dallas, Dallas Love 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AN=Danville, Danville Regional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AX=Sacramento Nexra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AY=Dayton, Cox Dayton International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BQ=Dubuque, Dubuque Region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CA=Washington Dc, Washington National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CU=Decatur, Pryor Field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DC=Dodge City, Dodge City Region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EC=Decatur, Decatur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EE=Deering, Deering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EH=Decorah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EN=Denver, Denver International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EQ=De Queen, Helms Sevier County Airport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ET=Detroit, Detroit City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FI=Defiance, Defiance Memorial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FW=Dallas / Fort Worth, Dallas / Fort Worth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GW=Douglas, Converse County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HN=Dothan, Dothan Air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HT=Dalhart, Dalhart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IK=Dickinson, Dickinson Municipal Airport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IX=Phila. Nexrad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KK=Dunkirk, Chautauqua County / Dunkirk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KX=Knoxville Downtown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LF=Laughlin, Laughlin Air Force Base Auxiliary Air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LH=Duluth, Duluth International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LN=Dillon, Dillon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LS=The Dalles, The Dalles Municipal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MA=Davis-Monthan Air Force Base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MN=Deming, Deming Municipal Airpor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MO=Sedalia, Sedalia Memori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MX=Des Moines Nexrad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NL=Augusta, Daniel Field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NR=Denver / Stapleton International, Co.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NS=Denison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OV=Dover Air Force Base, D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PA=Chicago / West Chicago, Dupage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PG=Dugway Proving Grounds, Ut.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RA=Mercury, Desert Rock Airport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RO=Durango, Durango-La Plata County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RT=Del Rio, Del Rio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SM=Des Moines, Des Moines Internation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SV=Dansville, Dansville Municipal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TL=Detroit Lakes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TN=Shreveport, Shreveport Downtown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TO=Denton, Denton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TS=Destin, Destin-Ft Walton Beach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TW=Detroit, Detroit Metropolitan Wayne County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TX=Detroit Nexrad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UG=Douglas Bisbee International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UJ=Du Bois Automatic Weather Observing / Reporting System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VL=Devils Lake Automatic Weather Observing / Reporting System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VN=Davenport, Davenport Municip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VT=Phoenix, Phoenix-Deer Valley Municipal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WH=Houston, Hooks Memori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XR=Danbury, Danbury Municipal Airport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DYR=Dyersburg Automatic Weather Observing / Reporting System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02=Odessa, Odessa-Schlemeyer 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28=Northrup Landing Strip, Nm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33=Chama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74=Safford Automatic Meteorological Observing System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AA=Eagle, Eagle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AR=Kearney Municipal Automatic Weather Observing / Reporting System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AT=Wenatchee, Pangborn Memorial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AU=Eau Claire Co.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AX=Pleasant Nexrad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BS=Webster City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CG=Elizabeth City, Elizabeth City Coast Guard Air Station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DW=Edwards Air Force Base, Ca.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ED=Needles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EN=Keene / Dillant Automatic Weather Observing / Reporting System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EO=Meeker, Meeker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ET=Alabaster, Shelby County Air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EW=Neenah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FC=Belle Fourche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FD=Houston / Ellington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GE=Eagle Co. Regional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GI=Duke Fld / Eglin Auxiliary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HA=Elkhart Automatic Weather Observing / Reporting System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HR=Henderson City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KA=Eureka, Ca.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KM=Elkhart Municipal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KN=Elkins, Elkins-Randolph County-Jennings Randolph Field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KO=Elko, Elko Municipal-Harris Field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LD=El Dorado, South Arkansas Regional Airport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LM=Elmira, Elmira / Corning Regional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LN=Ellensburg, Bowers Field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LO=Ely Municipal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LP=El Paso, El Paso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LY=Ely, Ely Airport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LZ=Wellsville, Wellsville Municipal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MP=Emporia, Emporia Municip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MT=El Mont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ND=Vance Afb / Enid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NN=Nenana, Nenana Municipa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NV=Wendover / Af. Aux. Field, Ut.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NW=Kenosha, Kenosha Regiona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NX=Albany Nexrad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OK=Keokuk Municipal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PH=Ephrata, Ephrata Municipal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PO=Eastport, Me.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PZ=Santa Teresa, Nm.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QY=Monroe, Monroe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RI=Erie, Erie International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RV=Kerrville Municipal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SC=Escanaba, Mi.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SF=Alexandria, Alexandria Esler Regional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SN=Easton / Newman / Fld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ST=Estherville, Estherville Municip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SX=Las Vegas Nexrad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TH=Wheaton Ndb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UG=Eugene, Mahlon Sweet Field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UL=Caldwell Automatic Weather Observing / Reporting System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VM=Eveleth Municipal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VV=Evansville, Evansville Regional Airport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VW=Evanston, Evanston-Uinta County Burns Field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WB=New Bedford, New Bedford Region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WK=Newton Automatic Weather Observing / Reporting System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WN=New Bern, Craven County Regional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WR=Newark, Newark International Airport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WX=San Antonio Nexra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YE=Indianapolis, Eagle Creek Airpark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YW=Key West, Key West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EZF=Shannon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10=Henryetta Municipal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30=Sulphur Municipal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39=Sherman-Denison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54=Arlington, Arlington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AF=Fort Eustis / Felker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AM=Farmington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AR=Fargo, Hector International Airport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AT=Fresno, Fresno Air Terminal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AY=Fayetteville, Fayetteville Regional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BG=Fort Bragg / Simmonsaaf, Nc.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BL=Faribault Municipal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CA=Kalispell, Glacier Park International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CH=Fresno-Chandler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CL=Fort Collins Supplementary Aviation Weather Reporting Station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CM=Minneapolis, Flying Cloud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CS=Fort Carson, Co. Army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CX=Roanoke Nexrad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DR=Frederick, Frederick Municipal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DY=Findlay Automatic Weather Observing / Reporting System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ET=Fremont Municipal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FC=Atlanta, Peachtree City-Falcon Field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FL=Fair Field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FM=Fergus Falls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FO=Dayton / Wright-Patterson Air Force Base, Oh.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FT=Frankfort, Capital City Airport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FZ=Mesa / Falcon Field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HR=Friday Harbor, Friday Harbor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HU=Fort Huachuca, Az.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IT=Fitchburg, Fitchburg Municip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KL=Franklin Automatic Weather Observing / Reporting System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KN=Franklin / J B Rose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LD=Fond Du Lac, Fond Du Lac County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LG=Flagstaff, Flagstaff Pulliam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LL=Fort Lauderdale, Fort Lauderdale / Hollywood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LO=Florence, Florence Regional Airport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LP=Flippin Automatic Weather Observing / Reporting System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LV=Fort Leavenworth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ME=Fort Meade / Tipton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MH=Otis Angb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MN=Farmington, Four Corners Regional Airpor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MY=Fort Myers, Page Field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NB=Falls City / Brenner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NL=Fort Collins Automatic Weather Observing / Reporting System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NT=Flint, Bishop International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OD=Fort Dodge, Ia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OE=Topeka, Forbes Field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OK=Westhampton Beach, The Gabreski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OQ=Freeport Supplementary Aviation Weather Reporting Station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PR=Fort Pierce, St Lucie County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RG=Farmingdale, Republic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RI=Fort Riley, Ks. Army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RM=Fairmont Municipal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SD=Sioux Falls, Foss Field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SE=Fosston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SI=Fort Sill, Ok. Army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SM=Fort Smith, Fort Smith Regional Airport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ST=Fort Stockton, Fort Stockton-Pecos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SW=Fort Madison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TG=Denver Nexrad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TK=Ft. Knox, Ky. Army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TW=Fort Worth, Meacham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TY=Atlanta, Fulton County Airport-Brown Field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UL=Fullerton, Fullerton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VE=Frenchville, Northern Aroostook Regional Airport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VX=Farmville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WA=Fort Wayne, Fort Wayne International Airport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WD=Ft Worth, Tx.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WN=Sussex, Sussex Airport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WS=Dfw Nexra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XE=Fort Lauderdale, Fort Lauderdale Executive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FYV=Fayetteville, Drake Field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AD=Gadsen Municipal Automatic Weather Observing / Reporting System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AG=Gage, Gage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BD=Great Bend Automatic Weather Observing / Reporting System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BN=Gila Bend U. S. Army Airfield, Az.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CC=Gillette, Gillette-Campbell County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CK=Garden City, Garden City Region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CN=Grand Canyon, Grand Canyon National Park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DP=Pine Springs, Guadalupe Mountains National Park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DV=Glendive Automatic Weather Observing / Reporting System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ED=Georgetown, Sussex County Airport, D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EG=Spokane, Spokane International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EY=Greybull, South Big Horn County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FA=Malmstrom Air Force Base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FK=Grand Forks, Grand Forks International Airport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FL=Glens Falls, Warren County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GB=Golden Gate Bridg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GG=Longview, Gregg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GW=Glasgow, Glasgow International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HW=Glenwood Asos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IF=Winter Haven, Winter Haven's Gilbert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JT=Grand Junction, Walker Field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KN=Gulkana, Gulkana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LD=Goodland, Renner Field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LH=Greenville, Greenville Municipal Airport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LR=Gaylord, Otsego County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LS=Galveston, Scholes 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MU=Greenville, Greenville Downtown Airport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NT=Grants, Grants-Milan Municipal Airpor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NV=Gainesville, Gainesville Reg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OK=Guthrie, Guthrie Municipal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ON=Groton / New London, Groton-New London Airport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PT=Gulfport, Gulfport-Biloxi Regional Airport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PZ=Grand Rapids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RB=Green Bay, Austin Straubel Internationa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RD=Greenwood, Greenwood County Airport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RF=Fort Lewis / Gray U. S. Army Airfield, Wa.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RI=Grand Island, Central Nebraska Regional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RK=Fort Hood / Gray U. S. Army Air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RM=Grand Marais Municipal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RN=Gordon Municipal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RR=Grand Rapids, Kent County International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SB=Seymour-Johnson Air Force Base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SH=Goshen, Goshen Municipal Airport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SO=Greensboro, Piedmont Triad International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SP=Greer, Greenville-Spartanburg Airport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TB=Fort Drum / Wheeler-Sack U. S. Army Airfield, Ny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TF=Great Falls, Great Falls International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TR=Golden Tri Automatic Weather Observing / Reporting System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TU=Georgetown Automatic Weather Observing / Reporting System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UC=Gunnison Co. Automatic Weather Observing / Reporting System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UP=Gallup, Gallup Municipal Airpor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US=Grissom Afb / Peru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UY=Guymon, Guymon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VL=Gainesville, Gilmer Memorial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VT=Greenville / Majors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VW=Kansas City, Richards-Gebaur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WO=Greenwood, Greenwood-Leflore Airport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XY=Greeley / Weld Automatic Weather Observing / Reporting System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YR=Goodyear Municipal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YY=Gary Regional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GZH=Evergreen, Middleton Field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32=Southwest Harbor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39=High Island A572c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92=Hominy Municipal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AO=Hamilton, Hamilton-Fairfield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AT=Cape Hatteras, Nc.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BG=Hattiesburg, Chain Municipal Airport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BR=Hobart, Hobart Municipal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CD=Hutchinson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DE=Brewster Field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DN=Hayden / Yampa Automatic Weather Observing / Reporting System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DO=Hondo, Hondo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EF=Manassas Municipal Automatic Weather Observing / Reporting System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EI=Hettinger, Hettinger Municipal Airport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EY=Hanchey Ahp / Ozark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EZ=Natchez / Hardy Automatic Weather Observing / Reporting System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FD=Hartford, Hartford-Brainard Airport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FF=Mackall U. S. Army Airfield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GR=Hagerstown, Washington County Regional Airport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GX=Hustn / Glvstn Nexra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HF=Canadian / Hemphill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HR=Hawthorne, Hawthorne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IB=Hibbing, Chisholm-Hibbing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IE=Whitefield, Mount Washington Regional Airport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IF=Hill Afb / Ogden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IO=Portland, Portland-Hillsboro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KA=Blytheville, Blytheville Municipal Airport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KS=Jackson, Hawkins Field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KY=Hickory, Hickory Regional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LC=Hill City, Hill City Municip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LG=Wheeling, Wheeling Ohio County Airport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LN=Helena, Helena Regional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LR=Fort Hood, Tx. Army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LX=Hillsville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MM=Hamilton / Ravalli County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MN=Holloman Air Force Base, Nm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MS=Hanford, Wa.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NB=Huntingburg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NS=Haines, Haines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OB=Hobbs / Lea Co.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OM=Homer, Homer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ON=Huron, Huron Regional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OP=Fort Campbell U. S. Army Airfield, Ky.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OT=Hot Springs, Memorial Field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OU=Houston, Hobb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PN=White Plains, Westchester County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QM=Hoquiam, Bowerman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RL=Harlingen, Rio Grande Valley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RO=Harrison, Boone County Airport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RT=Hurlburt Field, Fl. Af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SE=Hatteras, Mitchell Field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SI=Hastings, Hastings Municipal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SP=Hot Springs / Ingalls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SS=Hot Springs Aviation Weather Reporting Station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ST=Homestead Air Force Base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SV=Huntsville, Huntsville International / Jones Field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TH=Hawthorne Municipal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TL=Houghton Lake, Roscommon County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TS=Huntington, Tri-State Airport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UF=Terre Haute, Hulman Regional Airport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UL=Houlton, Houlton International Airport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UM=Houma-Terrebonne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UT=Hutchinson, Hutchinson Municip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VN=New Haven, Tweed-New Haven Airport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VR=Havre, Havre City-County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WD=Hayward, Hayward Air Terminal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WO=Hollywood, North Perry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WV=Shirley, Brookhaven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XD=Hilton Head Automatic Weather Observing / Reporting System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YA=Hyannis, Barnstable Municipal-Boardman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YR=Hayward, Hayward Municipa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HYS=Hays Municipal Automatic Weather Observing / Reporting System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AB=Mcconnell Air Force Base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AD=Washington Dc, Washington Dulles International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AG=Niagara Falls, Niagara Falls International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AH=Houston, Houston Intercontinent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CL=Clarinda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CT=Wichita, Wichita Mid-Continent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DA=Idaho Falls, Fanning Field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DI=Indiana / Stewart Field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EN=Pine Ridge, Pine Ridge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GC=Charleston Air Force Base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GM=Kingman, Kingman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GX=Chapel Hill, Williams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JD=Willimantic, Windham Airport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KR=Kirtland, Kirtland Air Force Base Auxiliary Field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LE=Killeen Municipal Automatic Weather Observing / Reporting System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LG=Wilmington, New Castle County Airport, D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LI=Iliamna, Iliamna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LL=Willmar / Rice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LM=Wilmington, New Hanover International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LN=Wilmington, Airborne Airpark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ML=Imperial Municipal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MT=Iron Mountain / Kingsford, Ford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ND=Indianapolis, Indianapolis International Airport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NK=Wink, Winkler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NL=International Falls, Falls International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NS=Indian Springs Gunnery Range, Nv.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NT=Winston Salem, Smith Reynolds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NW=Winslow, Winslow Municipal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NX=Tulsa Nexrad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OW=Iowa City, Iowa City Municip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PL=Imperial, Imperial County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PT=Williamsport, Williamsport-Lycoming County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RK=Kirksville, Kirksville Region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SN=Williston, Sloulin Field International Airport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SO=Kinston / Stallings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SP=Islip, Long Island Mac Arthur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SW=Wisconsin Rapids, Alexander Field South Wood County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TH=Ithaca / Tompkins Co.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TR=Burlington, Carson County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WA=Williams Afb / Chandl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WD=Ironwood Automatic Weather Observing / Reporting System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WI=Wiscasset, Wiscasset Airport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WS=W. Houston / Lakeside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XD=Olathe, New Century Aircenter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YK=Inyoker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IZG=Fryeburg, Eastern Slopes Regional Airport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AC=Jackson Hole Automatic Weather Observing / Reporting System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AN=Jackson, Jackson International Airport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AX=Jacksonville, Jacksonville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BR=Jonesboro, Jonesboro Municipal Airport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CT=Junction, Kimble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DN=Jordan, Jordan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EF=Jefferson City, Jefferson City Memori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FK=New York, Kennedy International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HW=Jamestown Automatic Weather Observing / Reporting System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KL=Jackson, Carroll Airport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LN=Joplin, Joplin Region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MS=Jamestown, Jamestown Municipal Airport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NW=New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OT=Joliet Park Distric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ST=Johnstown, Johnstown-Cambria County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VL=Janesville / Rock Co.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WX=Fort Ritchie / Site R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XN=Jackson / Reynolds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JYO=Leesburg / Godfrey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KAL=Kaltag, Kaltag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KLS=Kelso-Longveiw Automatic Weather Observing / Reporting System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KVL=Kivalina, Kivalina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10=San Clement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13=Point Loma / Cabrillo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14=Cabrillo Beach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21=Scripps Pier / La Jol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27=Santa Catalina Islan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32=Oceanside, Oceanside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34=Oceanside Harbor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39=Ramona, Ramona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40=High Island A489b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46=Anacapa Islan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55=Malibu Beach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58=Mission Beach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79=Oxnard / Channel Islan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82=Terminal Islan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97=Point Vincent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98=El Capitan Beach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AA=Lamar, Lamar Municipal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AF=Lafayette, Purdue University Airport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AL=Lakeland Regional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AM=Los Alamos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AN=Lansing, Capital City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AR=Laramie, Laramie Regional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AS=Las Vegas, Mc Carran International Airport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AW=Lawton, Lawton Municipal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AX=Los Angeles, Los Angeles Internation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BB=Lubbock, Lubbock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BE=Latrobe / Westmorland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BF=North Platte, North Platte Regional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BL=Liberal Municipal Automatic Weather Observing / Reporting System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BT=Lumberton, Lumberton Municipal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BX=Angleton / Lake Jackson, Brazoria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CH=Lake Charles, Lake Charles Regional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CI=Laconia Municipal Automatic Weather Observing / Reporting System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CK=Rickenbacker Angb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DS=Leeds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EB=Lebanon, Lebanon Municipal Airport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EE=Leesburg, Leesburg Municip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EW=Auburn-Lewist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EX=Lexington, Blue Grass Airport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FI=Langley Air Force Base, Va.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FK=Lufkin, Angelina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FT=Lafayette, Lafayette Regional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GA=New York, La Guardia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GB=Long Beach, Long Beach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GD=La Grande Automatic Weather Observing / Reporting System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GU=Logan, Logan-Cache Airport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HD=Anchorage, Lake Hood Sea Plane Bas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HQ=Lancaster, Fairfield County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HU=Lake Havasu Automatic Weather Observing / Reporting System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HW=Ft. Stewart, Ga.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HX=La Junta, La Junta Municipal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IC=Limon, Limon Municipal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IT=Little Rock, Adams Field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IX=Slidell / Mun. La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IZ=Loring Afb / Limest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KV=Lakeview Automatic Weather Observing / Reporting System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LQ=Monticello, Monticello Municipal Airport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MT=Klamath Falls, Klamath Falls International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ND=Lander, Lander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NK=Lincoln, Lincoln Municipal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NN=Willoughby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NP=Wise / Lonesome Pine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NR=Lone Rock, Tri-County Regiona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NS=Lancaster, Lancaster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OL=Lovelock, Derby Field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OR=Fort Rucker, Lowe Army Heli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OT=Chicago Nexrad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OU=Louisville, Bowman Field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OZ=London, London-Corbin Airport-Magee Field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PC=Lompoc Automatic Weather Observing / Reporting System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RD=Laredo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RF=Little Rock Air Force Base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RJ=Le Marine Aviation Reporting Station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RU=Las Cruces International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RX=Elko Nexrad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SD=Lexington / Creech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SE=La Crosse, La Crosse Municipa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SF=Fort Benning, Ga Army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SV=Nellis Air Force Base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TS=Altus Air Force Base, Ok.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TX=Wilmington Nexrad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UF=Luke Afb / Phoenix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UK=Cincinnati, Cincinnati Municipal Airport Lunken Field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VK=Livermore, Livermore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VM=Livingston, Mission Field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VS=Las Vegas, Las Vegas Municipal Airpor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VX=Louisville Nexrad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WB=Lewisburg / Greenbrie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WC=Lawrence, Lawrence Municip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WM=Lawrence, Lawrence Municip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WS=Lewiston, Lewiston-Nez Perce County Airport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WT=Lewistown Municipal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WV=Lawrenceville, Lawrenceville-Vincennes International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WX=Baltimore / Dc Nexrad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XL=Little Falls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XV=Leadville, Lake County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YH=Lynchburg, Lynchburg Regional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LZK=North Little Rock / Municipal Airport, Ar.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39=Mount Ida, Ouachita Seed Orchard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AE=Madera, Madera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AF=Midland, Midland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AI=Marianna, Marianna Municip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AX=Medford Nexrad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BG=Mobridge, Mobridge Municipal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BL=Manistee Automatic Weather Observing / Reporting System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BS=Saginaw, Tri City International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CB=Mccomb, Mccomb / Pike County Airport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CC=Mcclellan Air Force Bas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CE=Merced, Merced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CF=Macdill Air Force Base, Fl.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CG=Mcgrath, Mcgrath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CI=Kansas City, Kansas City Internation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CK=Mccook, Mc Cook Municipal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CN=Macon, Middle Georgia Regional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CO=Orlando, Orlando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CW=Mason City, Mason City Municip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DH=Carbondale / Murphysboro, Southern Illinois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DT=Harrisburg, Harrisburg International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DW=Chicago, Chicago Midway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EB=Maxton, Laurinburg-Maxton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EH=Meacham, Meacham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EI=Meridian, Key Field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EM=Memphis, Memphis International Airport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ER=Merced / Castle Air Force Base, Ca.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FD=Mansfield, Mansfield Lahm Municipal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FE=Mcallen, Miller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FI=Marshfield, Marshfield Municipa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FR=Medford, Rogue Valley International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FV=Melfa / Accomack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GE=Marietta / Dobbins Air Force Base, Ga.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GJ=Montgomery, Orange County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GM=Montgomery, Dannelly Field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GW=Morgantown, Morgantown Municipal-Hart Field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GY=Dayton, Dayton General Airport South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HE=Mitchell Automatic Weather Observing / Reporting System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HK=Manhattan, Manhattan Municip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HN=Mullen / Hooker Co.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HR=Mather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HS=Mount Shasta,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HT=Manchester, Manchester Airport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HV=Mojav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HX=Newport, Nc.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IA=Miami, Miami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IB=Minot Air Force Base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IC=Minneapolis, Crystal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IE=Muncie, Delaware County-Johnson Field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IV=Millville, Millville Municipal Airport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IW=Marshalltown, Marshalltown Municip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JQ=Jackson Municipal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KC=Kansas City, Kansas City Downtown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KE=Milwaukee, General Mitchell Internationa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KG=Muskegon, Muskegon County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KJ=Marion / Wytheville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KK=Kaunakakai, Molokai Airport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KL=Jackson, Mc Kellar-Sipes Regional Airport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KO=Muskogee, Davis Field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KT=Mankato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KX=Milwaukee Nexrad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LB=Melbourne, Melbourne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LC=Mc Alester, Mc Alester Regional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LD=Malad City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LF=Milford, Milford Municipal Airport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LI=Moline, Quad-City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LP=Mullan Pass, Mullan Pass Vor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LS=Miles City, Wiley Field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LT=Millinocket, Millinocket Municipal Airport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LU=Monroe, Monroe Regional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MH=Mammoth / June Lakes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MK=Meriden, Meriden Markham Municipal Airport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ML=Marshall / Ryan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MO=Marseilles, Island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MT=Mcentire Air National Guard Weather Facility Base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MU=Morristown Municipal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MV=Mcminnville, Mcminnville Municipal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NI=Manning / Cooper Regional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NM=Menominee Automatic Weather Observing / Reporting System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NN=Marion, Marion Municipal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OB=Mobile, Mobile Regional Air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OD=Modesto, Modesto City-County-Sham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OT=Minot, Minot International Airport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OX=Morris Municipal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PO=Mount Pocono, Pocono Mountains Municipal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PV=Barre / Montpelier, Knapp State Airport, V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QI=Manteo / Dare County Regional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QM=Monida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QT=Marquette, Mi.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QY=Smyrna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RB=Martinsburg, Eastern West Virginia Regional Airport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RC=Columbia / Maury County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RF=Marfa / Mun., Tx.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RH=Beaufort, Smith Field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RI=Anchorage, Merrill Field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RX=Morristown Nexrad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RY=Monterey, Monterey Peninsula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SL=Muscle Shoals, North West Alabama Regional Air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SN=Madison, Dane County Regional-Truax Field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SO=Missoula, Missoula International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SP=Minneapolis, Minneapolis-St Paul International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SS=Massena, Massena International-Richards Field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SV=Monticello Automatic Weather Observing / Reporting System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SX=Missoula Nexrad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SY=New Orleans, New Orleans International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TC=Selfridge Angb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TH=Marathon, Marathon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TJ=Montrose, Montrose Regional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TN=Baltimore / Martin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TO=Mattoon / Charleston, Coles County Memorial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TP=Montauk, Montauk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TV=Martinsville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TW=Manitowac Municipal Automatic Weather Observing / Reporting System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TX=Salt Lake Nexrad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UI=Muir Aaf / Indiantown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UO=Mountain Home Air Force Base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UT=Muscatine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UX=Monterey Nexra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VE=Montevideo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VL=Morrisville, Morrisville-Stowe State Airport, V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VN=Mount Vernon Automatic Weather Observing / Reporting System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VY=Vineyard Haven, Marthas Vineyard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WA=Marion Regional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WC=Milwaukee / Timmerman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WH=Moses Lake, Grant County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WL=Mineral Wells, Mineral Wells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WN=Mount Washington, Nh.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WS=Mount Wilson, Ca.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XF=Maxwell Afb / Montgom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XO=Monticello Municipal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YF=San Diego, Montgomery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YL=Mccall, Mccall Airport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YR=Myrtle Beach Air Force Base, Sc.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MYV=Marysville, Yuba County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00=Fulton, Oswego County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11=New Haven Coast Guard Station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28=Ambrose / Ft Tilde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52=Somerville, Somerset Airport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60=Garrison, Garrison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78=Barnegat Coast Guard Station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80=Ocean City, Ocean City Municipal Airport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84=Bronx / Execution Coast Guard Station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88=Doylestown, Doylestown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91=Cape May Coast Guard Station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97=Clearfield, Clearfield-Lawrence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AE=Astor, Bombing Range Detachment Astor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AK=Annapolis, United States Naval Academy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BC=Beaufort, Marine Corps Air Station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BE=Dallas United States Naval Air Station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BG=New Orleans, Naval Air Station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BJ=Barin, Barin Field, Naval Air Facility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BQ=Kings Bay, Naval Station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BT=Piney Island, Bt-11 Bombing Range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CA=Jacksonville, New River, Marine Corps Air Station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DZ=Milton, Whiting Field South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ED=Winner, Wiley Field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EL=Lakehurst / Nas, Nj.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EW=New Orleans, Lakefront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EX=Charleston Nise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FE=Fentress, Naval Auxiliary Landing Field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FG=Oceanside, Camp Pendleton, Marine Corps Air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FJ=Milton, Choctaw Pensacola, Naval Auxiliary Landing Field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FL=Fallon, Naval Air Station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FW=Fort Worth, Naval Air Station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GP=Corpus Christi, Naval Air Station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GU=Norfolk, Naval Air Station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GW=Corpus Christi, Cabiness Field, Naval Auxiliary Landing 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GZ=Alameda / Nas, Ca.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HK=Patuxent River, Naval Air Station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HZ=Brunswick, Naval Air Station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ID=China Lake, Naval Air Facility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IP=Jacksonville, Naval Air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IS=Cherry Point, Marine Corps Air Station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JK=El Centro, Naval Air Facility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JM=Swansboro, Bogue Field, Marine Corps Auxiliary Landing Field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JW=Meridian Range, B, Meridian Range, B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KT=Cherry Point, Marine Corps Air Station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KX=San Diego, Miramar, Naval Air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LC=Lemoore, Naval Air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LT=Atlantic, Atlantic Field Olf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MM=Meridian, Naval Air Station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MT=Mcmullen, Mcmullen Target Site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NZ=Point Sur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OG=Orange Grove, Naval Auxiliary Landing 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OW=Port Angeles / Cgas, Wa.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PA=Pensacola, Naval Air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QI=Kingsville, Naval Air Station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QX=Key West, Naval Air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RA=Coupeville, Outlying Landing Field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RB=Mayport, Naval Air Facility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RC=Crows Landing Naval Auxiliary Landing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RS=Imperial Beach, Imperial Beach, Naval Auxiliary Landing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SE=Milton, Whiting Field North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SI=San Nicholas Island, San Nicholas Islan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TD=Point Mugu, Naval Air Warfare Center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TU=Virginia Beach, Oceana, Naval Air Station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UC=San Clemente, Naval Auxiliary Landing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UI=St Inigoes, Webster Field, Naval Electronic Systems Engineering Activity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UQ=Mountain View, Moffett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UW=Whidbey Island, Naval Air Statio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VT=Corpus Christi, Waldron Olf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XP=Twenty-Nine Palms, Marine Corps Air-Ground Combat Center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XX=Willow Grove, Naval Air Station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YC=New York City, Central Park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YG=Quantico, Marine Corps Air Facility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YL=Yuma, Marine Corps Air Station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ZC=Cecil, Naval Air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NZY=San Diego, North Island, Naval Air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00=Alturas, Alturas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18=Hanford, Hanford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45=Vacaville, Nut Tree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64=Fort Bragg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72=Point Cabrillo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87=Shelter Cov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AJ=Jacksonville Automatic Weather Observing / Reporting System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AK=Oakland, Metropolitan Oakland Internation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AX=Valley, Ne.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CF=Ocala Municipal Automatic Weather Observing / Reporting System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CH=Nacogdoches Automatic Weather Observing / Reporting System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DX=Ord / Sharp Field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FF=Omaha / Offutt Air Force Base, Ne.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FK=Norfolk, Stefan Memorial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FP=Ashland, Hanover County Municipal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GB=Orangeburg, Orangeburg Municipal Airport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GD=Ogden, Ogden-Hinckley Airport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GS=Ogdensburg International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HX=Nashville Nexrad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JC=Olathe, Johnson County Executive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KC=Oklahoma City, Will Rogers World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KK=Kokomo Automatic Weather Observing / Reporting System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KV=Winchester Regional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KX=N. Y. City Nexrad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LD=Old Town / Dewitt Field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LE=Olean Municipal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LF=Wolf Point, Clayton Airport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LM=Olympia, Olympia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LS=Nogales, Nogales International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LU=Columbus Municipal Automatic Weather Observing / Reporting System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LZ=Oelwen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MA=Omaha, Eppley Airfield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MK=Omak, Omak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NA=Winona Municipal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NL=O'Neill / Baker Field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NM=Socorro Municipal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NO=Ontario, Ontario Municipal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NP=Newport Municipal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NT=Ontario, Ontario Internation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PF=Miami, Opa Locka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QU=N. Kingston / Quonset, R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RB=Orr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RC=Orange City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RD=Chicago, Chicago-O'Hare International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RE=Orange, Orange Municip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RF=Norfolk, Norfolk International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RH=Worcester, Worcester Municip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RL=Orlando, Orlando Executive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SC=Wurtsmith Air Force Base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SH=Oshkosh, Wittman Regiona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SU=Columbus, Ohio State University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TG=Worthington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TH=North Bend Automatic Weather Observing / Reporting System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TM=Ottumwa, Ottumwa Industri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UN=Norman / Max Westheimer A, Ok.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VE=Oroville, Oroville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VS=Boscobel, Boscobe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WA=Owatonna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WB=Owensboro / Daviess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WD=Norwood, Norwood Memori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WY=Owyhee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XC=Oxford Automatic Weather Observing / Reporting System, C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XR=Oxnard, Oxnard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XV=Knoxville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OZR=Cairns Aaf / Ozark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00=Tenneco Platform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01=Ajo Municipal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02=Poplar Bluff, Mo.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06=Bullhead City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07=Sanderson, Tx.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11=Devils Lake, Nd.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21=Main Pass B68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22=Vermilion B131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24=Roseglen, Nd.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25=Vermilion B215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26=Grand Isle B95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28=Medicine Lodge, Medicine Lodge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30=West Cameron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34=Window Rock, Window Rock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35=Spickard, Mo.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38=Caliente, Caliente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39=Pequot Lake, Mn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43=Ventura Harbor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44=Santa Barbara Harbo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47=Chetco River Coast Guard Station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58=Port Hope, Port Hope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59=Copper Harbor, Copper Harbor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60=Yellowstone Lake, Yellowstone Lake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61=Grand Marais, Grand Marais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65=Lukeville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67=Lidgerwood Remote Automatic Meteorological Observing System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68=Eureka, Eureka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69=Lowell, Lowell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70=Clines Corner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75=Manistique, Manistique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88=Rome Automatic Meteorological Observing System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92=Salt Point, Salt Poin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AE=Everett, Snohomish County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AH=Paducah, Barkley Regional Airport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AM=Tyndall Air Force Base, Fl.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AO=Palo Alto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AQ=Palmer, Palmer Municipa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BF=Pine Bluff, Grider Field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BG=Plattsburgh Air Force Base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BH=Phillips / Price Co.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BI=West Palm Beach, Palm Beach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BV=St George Island, New St George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BZ=Pittsburgh Nexrad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CU=Picayune / Pearl River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DK=Atlanta, De Kalb-Peachtree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DT=Pendleton, Eastern Oregon Regional At Pendleton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DX=Portland, Portland International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EF=Peterson Air Force Base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EO=Penn Yan, Penn Yan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FC=Pacific City State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FN=Panama City, Panama City-Bay County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GA=Page, Page Municipal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GD=Punta Gorda, Charlotte County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GL=Pascagoula / Jackson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GV=Pitt-Greenville Arp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HD=New Philadelphia, Harry Clever Field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HF=Newport News, Newport News / Williamsburg International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HL=Philadelphia, Philadelphia International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HN=St. Clair County International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HP=Philip, Philip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HX=Phoenix, Phoenix Sky Harbor International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IA=Peoria, Greater Peoria Regional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IB=Pine Belt Regional Automatic Weather Observing / Reporting System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IE=St Petersburg / Clearwater, St Petersburg / Clearwater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IH=Pocatello, Pocatello Regional Airport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IR=Pierre, Pierre Regional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IT=Pittsburgh, Pittsburgh International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JB=Payson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JI=Point Judith Coast Guard Station, R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KB=Parkersburg / Wilson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KD=Park Rapids, Park Rapids Municipal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KF=Park Falls, Wi.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LB=Plattsburgh, Clinton County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LN=Pellston, Pellston Regional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MD=Palmdale, Palmdale Production Flight Plan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MP=Pompano Beach, Pompano Beach Airpark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NC=Ponca City, Ponca City Municipal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NE=Philadelphia, Northeast Philadelphia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NM=Princeton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NS=Pensacola, Pensacola Reg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OB=Pope Air Force Base, Nc.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OC=La Verne / Bracket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OE=Fort Polk, La. Army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OF=Poplar Bluff, Poplar Bluff Municip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OU=Poughkeepsie, Dutchess County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PF=Parsons, Tri-City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QI=Presque Isle, Me.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QL=Pascagoula, Lott International Airport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QN=Pipestone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RB=Paso Robles, Paso Robles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RC=Prescott, Love Field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RX=Paris / Cox 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SC=Pasco, Tri-Cities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SF=Pittsfield, Pittsfield Municip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SK=Dublin / New River Valley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SM=Pease Afb / Portsmout, N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SP=Palm Springs, Palm Springs Region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SX=Palacios Municipal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TB=Petersburg Automatic Weather Observing / Reporting System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TK=Pontiac, Oakland-Pontiac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TN=Patterson Memorial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TT=Pratt Municipal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TV=Porterville Automatic Weather Observing / Reporting System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TW=Pottstown, Pottstown Limerick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UB=Pueblo, Pueblo Memorial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UC=Price, Carbon County Airport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UW=Pullman / Moscow, Pullman / Moscow Regional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UX=Pueblo Nexrad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VC=Provincetown Automatic Weather Observing / Reporting System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VD=Providence, Green State Airport, R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VU=Provo Municipal Automatic Weather Observing / Reporting System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WA=Oklahoma City, Wiley Post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WG=Mc Gregor Automatic Weather Observing / Reporting System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WK=Chicago / Wheeling, Pal-Waukee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WM=Portland, Portland International Jetport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WT=Bremerton Ntnl Automatic Weather Observing / Reporting System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YM=Plymouth, Plymouth Municip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PZQ=Presque Isle / Rogers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Q63=Pyramid Lake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Q67=Tahoe City Coast Guard Statio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QCC=Clines Corner, Clines Corner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QNC=Souda Bay Crete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QNN=Naples Nemod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QNS=Sigonella Nemod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QNT=Keflavik Nlmod, Ice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QSM=Misawa Usaf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AC=Racine, Batten Internationa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AD=Warroad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AL=Riverside, Riverside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AP=Rapid City, Rapid City Regional Airport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AX=Raleigh Nexrad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BD=Dallas, Redbird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BG=Roseburg, Roseburg Regional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BL=Red Bluff, Red Bluff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CA=Ellsworth Air Force Base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DD=Redding, Redding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DG=Reading, Reading Regional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DK=Red Oak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DM=Redmond Automatic Weather Observing / Reporting System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DR=Grand Forks Air Force Base, N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DU=Raleigh / Durham, Raleigh-Durham International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ED=Red Lodge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EE=Reese Afb / Lubbock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EO=Rome, Rome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FD=Rockford, Greater Rockford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GX=Reno Nexrad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HI=Rhinelander, Rhinelander-Oneida County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HV=San Jose / Reid / Hillv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IC=Richmond, Richmond International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IE=Rice Lake Municipal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IL=Rifle, Garfield County Regional Airport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IV=Riverside / March Afb. Ca.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IW=Riverton, Riverton Regional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JO=San Marcos Automatic Weather Observing / Reporting System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KD=Rockland / Knox Automatic Weather Observing / Reporting System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KP=Rockport, Aransas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KS=Rock Springs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LX=Charleston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ME=Griffiss Afb / Rome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MG=Rome, R. B. Russell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ND=Randolph Air Force Base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NO=Reno, Reno Tahoe International Airport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NT=Renton, Renton Municipal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OA=Roanoke, Roanoke Regional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OC=Rochester, Greater Rochester International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OG=Rogers Automatic Weather Observing / Reporting System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OW=Roswell, Roswell Industrial Air Center Airpor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OX=Roseau Municipal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PE=Sabine Pass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RF=New Port Richey, Tampa Bay Executive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SL=Russell, Russell Municip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ST=Rochester, Rochester Municipal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SW=Fort Myers, Southwest Florida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TN=Raton, Raton Municipal \ Crews Field Airpor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TX=Portland Nexrad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UE=Russellville, Russellville Municipal Airport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UM=Rumford, Me.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UT=Rutland State Automatic Weather Observing / Reporting System, V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VL=Reedsville / Mifflin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VS=Tulsa, Jones Jr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WF=Redwood Falls, Redwood Falls Municipal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WI=Rocky Mount, Rocky Mount-Wilson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WL=Rawlins Municipal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YV=Watertown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RZZ=Roanoke Rapids, Halifax County Airport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02=Ship Shoal B224a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06=Mullan Aviation Weather Reporting Station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11=Alturas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21=Sunriver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22=Hermiston, Hermiston Municipal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29=Salida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38=Burrows Island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53=Destruction Island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58=South Timbalier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65=Ship Shoal 198g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80=Grangeville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88=Arlington Automatic Weather Observing / Reporting System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AC=Sacramento, Sacramento Executive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AD=Safford, Safford Municipal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AF=Santa Fe, Santa Fe County Municipal Airpor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AN=San Diego, San Diego International-Lindbergh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AT=San Antonio, San Antonio Internat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AV=Savannah, Savannah International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BA=Santa Barbara, Santa Barbara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BD=Norton Afb / San Bern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BM=Sheboygan, Sheboygan County Memorial Airport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BN=South Bend, Michiana Regional Airport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BP=San Luis Obispo, San Luis Obispo County-Mc Chesney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BS=Steamboat Springs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BY=Salisbury, Salisbury-Wicomico County Regional Airport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CC=Deadhorse, Deadhorse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CH=Schenectady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CK=Stockton, Stockton Metropolitan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DA=Shenandoah Municipal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DB=Sandberg,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DF=Louisville, Standiford Field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DL=Scottsdale, Scottsdale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DM=San Diego, Brown Field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DY=Sidney-Richland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EA=Seattle, Seattle-Tacoma International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EE=San Diego / Gillespi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EG=Selinsgrove, Penn Valley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EM=Craig Field / Selma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EP=Stephenville / Clark Field Municipal, Tx.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EZ=Sedona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FB=Sanford / Orlando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FF=Spokane, Felts Field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FM=Sanford Municipal Automatic Weather Observing / Reporting System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FO=San Francisco, San Francisco Internation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FZ=Pawtucket Automatic Weather Observing / Reporting System, R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GF=Springfield, Springfield Region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GH=Springfield Municipal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GT=Stuttgart Automatic Weather Observing / Reporting System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GU=Saint George Automatic Weather Observing / Reporting System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HD=Staunton / Shenandoah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HL=Sheldon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HN=Shelton, Sanderson Field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HP=Sheppard Air Force Base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HR=Sheridan, Sheridan County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HV=Shreveport, Shreveport Regional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IL=Slidell Radar Site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IY=Montague / Siskiyou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JC=San Jose, San Jose Internation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JN=St Johns, St Johns Industrial Airpark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JT=San Angelo, Mathis 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JU=San Juan, Marin International Airport, P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KA=Fairchild Air Force Base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KC=Waukesha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KF=Kelly Air Force Base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KX=Taos Municipal Airport Automatic Weather Observing / Reporting System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LB=Storm Lake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LC=Salt Lake City, Salt Lake City International Airport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LE=Salem, Mcnary Field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LG=Siloam Spring Automatic Weather Observing / Reporting System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LI=Los Alamitos U. S. Army Air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LK=Saranac Lake, Adirondack Regional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LN=Salina, Salina Municip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LO=Salem-Leckrone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LW=Smithville / Wooster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ME=Somerset Automatic Weather Observing / Reporting System, K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MF=Sacramento, Sacramento Metropolitan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MN=Salmon / Lemhi Automatic Weather Observing / Reporting System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MO=Santa Monica, Santa Monica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MP=Stampede Pass,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MX=Santa Maria, Santa Maria Public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NA=Santa Ana, Wayne Airport-Orange County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NP=St Paul Island, St Paul Island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NS=Salinas, Salinas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NY=Sidney, Sidney Municipal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OP=Southern Pines Automatic Weather Observing / Reporting System, N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OV=Seldovia, Seldovia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OW=Show Low Municipal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PA=Spartanburg Memorial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PF=Spearfish / Clyde Ice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PG=St Petersburg, Whitted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PI=Springfield, Capital Airport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PS=Wichita Falls, Sheppard Air Force Base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PW=Spencer, Spencer Municipal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QI=Sterling Rockfalls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QL=San Carlos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RF=Hamilton U. S. Army Air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RQ=Sarasota / Bradenton, Sarasota-Bradenton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RR=Ruidoso Regional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SC=Shaw Air Force Base, Sc.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SF=San Antonio, Stinson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SI=Brunswick, Mc Kinnon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SU=White Sulphur Sprng, W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TC=St Cloud, St Cloud Municipal Airport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TJ=St Joseph, Rosecrans Memori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TL=St Louis, Lambert-St Louis Internation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TP=St Paul, St Paul Downtown Holman Field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TS=Santa Rosa, Sonoma County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TT=Charlotte Amalie, King Airport, V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TX=Christiansted, Hamilton Airport, V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UE=Sturgeon Bay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UN=Hailey / Friedman Memorial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US=St Louis, Spirit Of St Louis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UU=Fairfield / Travis Afbca.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UX=Sioux City, Sioux Gateway Airport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VC=Silver City / Gran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VE=Susanville Municipal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VN=Hunter U. S. Army Airfield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WD=Seward, Seward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WF=Newburgh / Stewa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WO=Stillwater, Stillwater Municipal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XT=Sexton Summit,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YR=Syracuse, Syracuse Hancock International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ZL=Whiteman Air Force Base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SZN=Santa Cruz Islan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02=Houston, Clover 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31=Port Isabel, Port Isabel-Cameron County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46=South Brazos A70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62=Tooele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AD=Trinidad / Animas Co.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AL=Tanana, Calhoun Memoria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AN=Taunton, Taunton Municipal Airport, M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BN=Fort Leonard Wood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BW=Tampa Bay Area, Fl.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CC=Tucumcari, Tucumcari Municipal Airpor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CL=Tuscaloosa, Tuscaloosa Municipal Air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CM=Tacoma / Mc Chord Air Force Base, Wa.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CS=Truth Or Consequences, Truth Or Consequences Municipal Airport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DO=Toledo-Winlock Memorial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DZ=Toledo, Metcalf Field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EB=Teterboro, Teterboro Airport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EX=Telluride Regional, C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FX=Great Falls Nexrad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HV=York, York Airport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IK=Tinker Air Force Base, Ok.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IW=Tacoma, Tacoma Narrows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IX=Titusville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KA=Talkeetna, Talkeetna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KI=Mckinney, Mc Kinney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LH=Tallahassee, Tallahassee Reg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LX=Ok City Nexrad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MB=Miami, Kendall-Tamiami Executive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NU=Newton Municipal, I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NX=Tonopah Test Range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OA=Torrance Municipal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OI=Troy, Troy Municipal Airport, A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OL=Toledo, Toledo Express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OP=Topeka, Philip Billard Municipal Airport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OR=Torrington, Torrington Municipal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PA=Tampa, Tampa Internation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PH=Tonopah, Tonopah Airport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PL=Temple / Miller Automatic Weather Observing / Reporting System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QE=Tekamah, Tekamah Municipal Airport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RI=Bristol / Johnson / Kingsport, Tri-City Regional Airport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RK=Truckee-Taho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RL=Terrell, Terrell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RM=Palm Springs, Therm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TD=Portland, Portland-Troutdale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TN=Trenton, Mercer County Airport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TS=Nasa Shuttle Fclty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UL=Tulsa, Tulsa International Airport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UP=Tupelo, Tupelo Municipal-Lemons Airport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US=Tucson, Tucson International Airport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VC=Traverse City, Cherry Capital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VF=Thief River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VL=South Lake Tahoe, Lake Tahoe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VR=Vicksburg, Vicksburg / Tallulah Regional Airport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WF=Twin Falls, Joslin Field-Magic Valley Regional Airport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WM=Two Harbors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WX=Topeka Nexrad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XK=Texarkana, Texarkana Regional-Webb Field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YR=Tyler, Tyler Pounds Field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TYS=Knoxville, Mc Ghee Tyson Airport, T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11=Rexburg, Rexburg-Madison County Airport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15=Challis, Challis Airport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16=Eagle Range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17=Bullfrog Marina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24=Delta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28=Green River Range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31=Austin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67=Roosevelt, Ut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71=Vernal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73=Jerome, Jerome County Airport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78=Soda Springs / Tigert, I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AO=Aurora, Aurora State Airport, O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CA=Utica, Oneida County Airport, N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EX=Grand Island Nexrad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GN=Chicago / Waukegan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IL=Quillayute, Quillayute State Airport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IN=Quincy Muni / Baldwin, I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KI=Ukiah Municipal Automatic Weather Observing / Reporting System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LM=New Ulm Municipal Automatic Weather Observing / Reporting System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NO=West Plains, West Plains Municip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NV=State College, P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TS=Huntsville, Huntsville Municip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UUU=Newport, Newport State Airport, R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AD=Moody Air Force Base, Ga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AY=Mount Holly, South Jersey Regional Airport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BG=Vandenberg Air Force Base, Ca.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BT=Bentonville Automatic Weather Observing / Reporting System, A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CT=Victoria, Victoria Regional Airport, TX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CV=George Afb / Victorvi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EL=Vernal, Vernal Airport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IH=Rolla / Vichy, Rolla National Airport, MO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IS=Visalia Municipal Automatic Weather Observing / Reporting System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JI=Abington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KS=Vicksburg Municipal, M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LD=Valdosta Regional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NY=Van Nuys, Van Nuys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OK=Volk / Camp Douglas, W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PC=Cartersville, Cartersville Airport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PS=Valparaiso / Eglin Air Force Base, Fl.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PZ=Valparaiso, Porter County Municipal Airport, I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QN=Volens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RB=Vero Beach, Vero Beach Municipal Airpor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RX=Vermillion Area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SF=Springfield, Hartness State Springfield Airport, V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TN=Valentine, Miller Field, N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TX=Los Angeles Nexra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UO=Vancouver, Pearson Airpark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VUW=Eugene Island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08=Weirwood / Kellam Field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30=Ocean City, Md., M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39=Norfolk / Chesapeak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51=Cape Charles Coast Guard Station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63=Clarksville / Marks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71=Smith Pt / Sunnybank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76=West Cameron B522, L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AL=Wallops Island, Wallops Flight Facility Airport, V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DD=Belle River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DG=Enid / Woodring Municipal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EY=West Yellowstone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JF=Lancaster / Fox Field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LD=Winfield / Arkansas City, Strother Field, KS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MC=Winnemucca, Winnemucca Municipal Airport, NV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RB=Warner Robins Air Force Base, G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RI=Mcguire Air Force Base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RL=Worland, Worland Municipal Airport, WY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ST=Westerly, Westerly State Airport, R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VI=Watsonville, Watsonville Municipal Airport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VL=Waterville Automatic Weather Observing / Reporting System, ME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WD=Wildwood Automatic Weather Observing / Reporting System, NJ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WR=West Woodward, O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WYS=West Yellowstone, M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53=Clewist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80=Jupiter Inlet Coast Guard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81=Lake Worth Inlet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82=Fort Pierce Coast Guard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84=Islamorada Coast Guard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86=Fowey Rocks Coast Guard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87=Miami Beach Coast Guard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88=Marathon Coast Guard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89=Ft Myers Beach Coast Guard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90=Venice Long Range Navig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91=Egmont Key Coast Guard Station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MR=Cape Kennedy, Fl., FL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XVW=Vandenberg Range, C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Y12=Airlake, MN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Y22=Lemmon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Y26=Mobridge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Y62=Sault Ste. Marie, Sault Ste. Marie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YAK=Yakutat, Yakutat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YIP=Detroit, Willow Run Airport, M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YKM=Yakima, Yakima Air Terminal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YKN=Yankton Automatic Weather Observing / Reporting System, SD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YLD=Chapleau Airport, Ca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YNG=Youngstown, Youngstown-Warren Regional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YUM=Yuma / Yuma International, Az., AZ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ZAB=Albuquerque Radar Site, NM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ZLC=Salt Lake City, UT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ZSE=Auburn, WA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KZZV=Zanesville, Zanesville Municipal Airport, OH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ATI=Tirana, Alb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BBG=Burgas, Bulga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BGO=Gorna Orechovista, Bulga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BPD=Plovdiv, Bulga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BRS=Rousse, Bulga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BSF=Sofia Observ., Bulga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BWN=Varna, Bulga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CEN=Ercan, Cypru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CLK=Larnaca Airport, Cypru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CNC=Athalassa, Cypru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CPH=Paphos Airport, Cypru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CRA=Akrotiri, Cypru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DDD=Zagreb / Maksimir, Croat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DDU=Dubrovnik / Cilipi, Croat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DOC=Cepin, Croat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DOR=Slavonski Brod, Croat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DPL=Pula Aerodrome, Croat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DRI=Rijeka / Omisalj, Croat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DSH=Hvar, Croat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DSP=Split / Resnik, Croat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DVA=Varazdin, Croat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DZA=Zagreb / Pleso, Croat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DZD=Zadar / Zemunik, Croat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AB=Albacete / Los Llanos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AL=Alicante / El Altet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AM=Almeria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AS=Asturias / Aviles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BA=Cordoba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BB=Bilbao / Sondic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BG=Burgos / Villafri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BL=Barcelona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BZ=Badajoz / Talavera La Real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CH=Calamoch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CO=La Coruna / Alvedr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CV=Madri-Colmenar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GE=Gerona / Costa Brav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GR=Granada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GT=Madrid / Getafe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HI=Hinojosa Del Duque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IB=Ibiza / Es Codol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JR=Jerez De La Frontera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LC=Murcia / San Javier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LL=Sabadell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LN=Leon / Virgen Del Camin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LO=Logrono / Agoncill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MD=Madrid / Barajas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MG=Malaga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MH=Menorca / Mahon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MO=Moron De La Fronter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PA=Palma De Mallorca / Son San Juan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PP=Pamplona / Noain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RI=Murcia / Alcantarill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RS=Reus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RT=Rot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SA=Salamanca / Matacan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SO=San Sebastian / Fuenterrabi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ST=Santiago / Labacoll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TO=Madrid / Torrejon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VC=Valencia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VD=Valladolid / Villanubl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VS=Madrid / Cuatro Vientos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VT=Vitoria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VX=Vigo / Peinador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XJ=Santander / Parayas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ZA=Zaragoza United States Air Force Operated Base In Foreign Country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ZG=Zaragoza / Aeropuert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EZL=Sevilla / San Pablo, Sp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AT=Le Touquet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A=Age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C=Cazaux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D=Bordeaux / Merignac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E=Bergerac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F=Toulouse / Francazal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G=Cognac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H=La Rochell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I=Poitier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K=Montlucon / Gueret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L=Limog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M=Mont-De-Marsa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N=Niort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O=Toulouse / Blagnac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P=Pau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S=Biscaross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T=Tarbes / Ossu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V=Briv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X=Perigueux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Y=Dax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BZ=Biarritz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CG=St-Giron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CI=Albi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CR=Rodez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DH=Auch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FS=Suippes Range Met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HP=Le Puy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IG=Cassagnes-Begonh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JL=Metz-Nancy-Lorrain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KB=Bastia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KC=Calvi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KF=Figari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KJ=Ajaccio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KS=Solenzara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A=Auxerr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B=Chambery / Aix-Les-Bain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C=Clermont-Ferrand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D=Bourg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L=Lyon / Satola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M=Maco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N=Saint-Ya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Q=Montelimar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S=Grenoble / St. Geoir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V=Vichy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W=Aurillac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X=Chateauroux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LY=Lyon / Bro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A=Aix Les Mill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C=Le Luc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D=Cann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E=Nimes / Courbessac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H=St-Etienne Boutheo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I=Istr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K=Carcassonn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L=Marseille / Marignan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N=Nic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O=Orang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P=Perpigna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T=Montpellier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U=Beziers / Via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X=St-Auban-Sur-Duranc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MY=Salo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NB=Mende / Brenoux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B=Beauvai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C=Chateaudu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E=Evreux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F=Alenco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H=La Hev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I=Abbevill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J=Orlean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P=Roue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R=Chartr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S=Vittefleur / St. Val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T=Tour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OW=Saint-Quenti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PB=Paris / Le Bourget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PC=Creil Fafb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PG=Paris-Aeroport Charles De Gaull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PM=Melu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PN=Toussus Le Nobl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PO=Paris-Orly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PV=Villacoublay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PW=Paris Met Center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QB=Troy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QG=Never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QH=Chatillon-Sur-Sein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QI=Cambrai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QQ=Lill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QV=Charlevill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A=Anger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B=Brest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C=Cherbourg / Maupertu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D=Dinard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H=Lann Bihou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I=La Roche-Sur-Yo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J=Landivisiau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K=Cae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L=Lanveoc Poulmic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M=Le Man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N=Renn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O=Lannion / Servel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Q=Quimper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S=Nant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T=Saint-Brieuc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U=Morlaix / Ploujea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RZ=St-Nazair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A=Besanco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B=Bale-Mulhouse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C=Colmar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D=Dijo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F=Metz / Frescaty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I=St-Dizier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L=Toul / Rosier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N=Nancy / Essey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O=Nancy / Ochey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Q=Belfort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R=Reim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T=Strasbourg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SX=Luxeuil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TH=Hyere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TU=St-Raphael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TW=Nimes / Garon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VP=Saint-Pierre, Saint Pierre and Miquel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XA=Amberieu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XI=Airport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FYR=Romorantin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AD=Andravida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AL=Alexandroupoli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AT=Athinai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BL=Anchialos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EL=Elefsis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HI=Chios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IR=Heraklion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KA=Kastoria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KF=Kefalhnia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KL=Kalamata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KO=Kos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KR=Kerkyra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KV=Chrysoupoli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KZ=Kozani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LM=Limnos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LR=Larissa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MT=Mytilini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PZ=Aktion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RD=Rhodes / Maritsa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RP=Rhodes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RX=Araxos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SA=Souda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SK=Skiathos Island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SM=Samos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SR=Santorini Island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TG=Tanagra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TP=Tripolis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TS=Thessaloniki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TT=Tatoi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GZA=Zakinthos Airport, Gree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BC=Bekescsaba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BM=Budapest Met Center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BP=Budapest / Ferihegy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BS=Budaors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DC=Debrecen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KE=Kecskemet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KV=Kaposvar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MC=Miskolc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NY=Nyiregyhaza / Napkor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PA=Papa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PP=Pecs / Pogany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SA=Azentkilyszabadja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SK=Siofok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SN=Szolnok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SY=Szombathely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TA=Taszar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TL=Tokol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HUD=Szeged, Hungar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A=Amendol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C=Croton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D=Bari / Palese Macchi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E=Monte S. Angel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G=Grottagli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H=Marina Di Ginos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N=Lecc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P=Pescar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Q=Monte Scur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R=Brindis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S=Campobass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T=Termol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U=Latronic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V=Gioia Del Coll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W=Bonifat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Y=S. Maria Di Leuc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BZ=Potenz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A=Lamezia Term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B=Comiso As Usaf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C=Catania / Fontanaross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D=Lampedus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E=Enn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F=Messin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G=Pantelleri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J=Palermo / Punta Rais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L=Gel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M=Calopezzat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O=Cozzo Spadar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P=Palermo Boccadifalc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R=Reggio Calabri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T=Trapani / Birg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U=Ustic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CZ=Catania / Sigonell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A=Algher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B=Capo Bellavist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C=Capo Carbonar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D=Decimomannu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E=Cagliari / Elmas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F=Capo Frasc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G=Guardiavecchi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H=Capo Cacci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L=Capo S. Lorenz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N=Fonn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O=Olbia / Costa Smerald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EP=Perdasdefogu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C=Milano / Malpens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E=Bergamo / Orio Al Seri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F=Torino / Casell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G=Albeng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H=Pian Ros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J=Genova / Sestr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K=Torino / Bric Della Croc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L=Milano / Linat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N=Novara / Camer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O=Monte Bisbin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S=Piacenz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T=Passo Della Cis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U=Capo Mel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V=Passo Dei Giov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MY=Monte Malanott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A=Avian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B=Bolzan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C=Cervi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D=Udine / Campoformid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E=Bologna / Borgo Panigal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F=Ferrar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H=Treviso / S. Angel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I=Udine / Rivolt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K=Forl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L=Brescia / Ghed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P=Dova Area Control Center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Q=Ronchi Dei Legionar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R=Rimin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S=Treviso / Istran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T=Vicenz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X=Verona / Villafranc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Y=Falconar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PZ=Venezia / Tesser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B=Arezz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C=Capr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D=Porretta Pass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I=Gran Sasso Mountain Rang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J=Civitavecchi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K=Capo Palinur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N=Riet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O=Monte Argentari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P=Isola Di Palmari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R=Radicofan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V=Volterr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W=Sarzana / Luni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QZ=Ponz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A=Roma / Ciampin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B=Vigna Di Vall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E=Pratica Di Mar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F=Roma Fiumicin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G=Guidoni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H=Frosinon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I=Pontecagnano Air Force Bas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J=M. Calamit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K=Monte Terminill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L=Latin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M=Grazzanis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N=Napoli / Capodichin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P=Pisa / S. Giust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Q=Firenze / Peretol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S=Grosset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T=Trevic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U=Roma / Urb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V=Viterb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RZ=Perugi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VC=Monte Cimon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VD=Dobbiac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VE=Resia Pass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VF=Fronton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VM=Punta Marin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VO=Tarvisio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VP=Paganella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VR=Passo Roll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VT=Trieste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IYW=Aviano Usaf, Ital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JMB=Maribor / Slivnica, Slove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JMS=Murska Sobota, Slove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JPZ=Portoroz, Slove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KHO=Holesov, Czech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KKV=Karlovy Vary, Czech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KKZ=Kosice, Slovak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KMT=Ostrava / Mosnov, Czech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KPP=Piestany, Slovak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KPR=Praha / Ruzyne, Czech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KSL=Sliac, Slovak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KTB=Brno / Turany, Czech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LBG=Ben-Gurion International Airport, Israe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LBS=Beer-Sheva, Israe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LET=Eilat, Israe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LHA=Sde-Haifa Haifa, Israe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LJR=Jerusalem Airport, Israe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LOV=Ovda, Israe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MML=Luqa, Malt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OLW=Wels, Aust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OWG=Graz-Thalerhof-Flughafen, Aust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OWI=Innsbruck-Flughafen, Aust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OWK=Klagenfurt-Flughafen, Aust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OWL=Linz / Hoersching-Flughafen, Aust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OWS=Salzburg-Flughafen, Aust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OWW=Wien / Schwechat-Flughafen, Aust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OXA=Aigen Im Ennstal, Aust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OXS=Schwaz Heliport, Aust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OXT=Tulln, Aust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OXZ=Zeltweg, Aust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AZ=Santa Maria Acores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BG=Braganca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BJ=Beja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FL=Flores Acores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FR=Faro / Aeroporto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FU=Funchal / S. Catarina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HR=Horta / Castelo Branco Acores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LA=Lajes Acores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PD=Ponta Delgada / Nordela Acores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PR=Porto / Pedras Rubras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PS=Porto Santo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PT=Lisboa / Portela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PVR=Vila Real, Portug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QBI=Bihac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QBK=Banja Luka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QLV=Livno, Bosia and Herzegov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QMO=Mostar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QSA=Sarajevo / Butmir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QTZ=Tuzla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AR=Arad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BC=Bacau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BM=Baia Mare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BS=Bucuresti / Imh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CK=Kogalniceanu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CL=Cluj-Napoca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CS=Caransebes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CV=Craiova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IA=Iasi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OD=Oradea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OP=Bucuresti Otopeni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SB=Sibiu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SM=Satu Mare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SV=Suceava / Salcea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TC=Tulcea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TM=Tirgu Mures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RTR=Timisoara, Roma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SGG=Geneve-Cointrin, Switzer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SGL=Lausanne, Switzer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SGN=Neuchatel, Switzer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SGS=Sion, Switzer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SMP=Payerne, Switzer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SZA=Lugano, Switzer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SZB=Bern / Belp, Switzer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SZH=Zurich-Kloten, Switzer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B=Ankara / Guvercin Lik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C=Ankara / Esenboga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D=Ankara / Etimesgut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E=Murted Tur-Afb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F=Adana / Sakirpasa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G=Adana / Incirlik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H=Afyon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I=Antalya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J=Gaziantep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K=Iskenderun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N=Konya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P=Merzifon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Q=Samsun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R=Sivas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S=Zonguldak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T=Malatya / Erhac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U=Kayseri / Erkilet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V=Sivrihisar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W=Tokat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AY=Cardak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A=Istanbul / Ataturk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D=Aydin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E=Bursa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F=Balikesir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G=Bandirma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H=Canakkale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I=Eskisehir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J=Izmir / Adnan Menderes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L=Izmir / Cigli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M=Isparta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O=Usak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Q=Topel Tur-Afb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S=Dalaman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T=Akhisar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U=Corlu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BV=Bodrum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CA=Elazig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CC=Diyarbakir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CD=Erzincan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CE=Erzurum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CF=Kars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CG=Trabzon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CH=Urfa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CI=Van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CJ=Batman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CK=Mus Tur-Afb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TFA=Izmir \ Kaklic, Turke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WOH=Ohrid, Macedonia, Former Yugoslav Republic of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WSK=Skopje-Petrovec, Macedonia, Former Yugoslav Republic of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XGB=Gibraltar, Gibralt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YBE=Beograd / Surcin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YLJ=Ljubljana / Brnik, Slove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YNI=Nis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YPG=Podgorica Titograd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YPR=Pristina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YPZ=Portoroz / Secovlje, Slove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YTI=Podgorica / Golubovci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YTV=Tivat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YVR=Vrsac, Yugosla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ZIB=Bratislava Ivanka, Slovak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LZTT=Poprad / Tatry, Slovak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DBH=Barahona, Domin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DLR=La Romana International Airport, Domin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DPC=Punta Cana, Domin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DPP=Puerto Plata International, Domin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DSD=Las Americas, Domin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DSI=San Isidro Air Force Base, Domin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DST=Santiago, Dominican Republ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GFL=Flores, Guatema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GGT=Guatemala Aeropuertola Aurora, Guatema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GHT=Huehuetenango, Guatema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GPB=Puerto Barrios, Guatema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GQZ=Quezaltenango, Guatema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GSJ=San Jose, Guatema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GZA=Zacapa, Guatema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AM=Amapala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CA=Catacamas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CH=Choluteca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IC=Islas Del Cisne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LC=La Ceiba Airport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LE=La Esperanza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LM=La Mesa San Pedro Sula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NJ=Guanaja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PL=Puerto Lempira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RO=Roatan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SC=Nueva Ocotepeque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SR=Santa Rosa De Copan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TE=Tela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TG=Tegucigalpa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HYR=Yoro, Hondur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KJP=Kingston / Norman Manley, Jama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KJS=Montego Bay / Sangster, Jama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AA=Acapulco / G. Alvarez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AN=Aerop. Internacional Monterrey, N. L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AS=Aguascalientes, Ags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BT=Bahias De Huatulco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CB=Cuernavaca, Mor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CE=Ciudad Del Carmen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CL=Culiacan, Sin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CM=Chetumal, Q. Roo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CN=Santa Rosalia, B. C. S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CP=Campeche, Camp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CS=Ciudad Juarez International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CU=Chihuahua International Airport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CV=Ciudad Victoria Airport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CZ=Cozumel Civ / Mil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DO=Durango Airport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EP=Tepic, Nay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GL=Don Miguel / Guadalaj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GM=Guaymas International Airport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HO=Hermosillo, Son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IA=Colima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IO=Saltillo, Coah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LC=Lazaro Cardenas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LM=Los Mochis Airport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LO=Del Bajio / Leon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LP=La Paz International Airport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LT=Loreto, B. C. S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MA=Matamoros International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MD=Aerop. Internacional Merida, Yuc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ML=Mexicali International Airport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MM=Morelia New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MT=Minatitlan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MV=Monclova, Coah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MX=Mexico City / Licenci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MY=Monterrey / Gen Maria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MZ=Mazatlan / G. Buelna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NL=Nuevo Laredo International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OX=Oaxaca / Xoxocotlan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PB=Puebla, Pue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PG=Piedras Negras, Coah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PN=Uruapan / Gen Rayon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PR=Puerto Vallarta / Lic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PS=Puerto Escondido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QT=Queretaro, Qro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RX=Reynosa International Airport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SD=San Jose Del Cabo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SP=San Luis Potosi, S. L. P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TC=Torreon, Coah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TG=Tuxtla Gutierrez, Chis.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TJ=Tijuana International Airport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TL=Tulancingo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TM=Tampico / Gen Fj Mina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TO=Toluca / Jose Maria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TP=Tapachula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UN=Cancun International Airport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VA=Villahermosa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VR=Gen. Heriberto Jara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ZC=Zacatecas Airport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ZH=Ixtapa-Zihuatanejo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ZO=Manzanillo International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MZP=Zapopan Military, Mex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NBL=Bluefields, Nicaragu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NCH=Chinandega, Nicaragu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NJG=Jinotega, Nicaragu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NJU=Juigalpa, Nicaragu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NMG=Managua A. C. Sandino, Nicaragu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NPC=Puerto Cabezas, Nicaragu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NRS=Rivas, Nicaragu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PBO=Bocas Del Toro International, Panam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PDA=David, Panam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PFS=Ft Sherman Rocob, Panam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PHO=Howard Air Force Base, Panam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PLB=Albrook Afs / Balboa, Panam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PMG=Marcos A. Gelabert, Panam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PNU=Augusto Vergara, Panam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PSA=Santiago, Panam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PTO=Tocumen, Panam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RCH=Chacarita, Costa 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RLB=Liberia, Costa 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RLM=Puerto Limon, Costa 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RNC=Nicoya, Costa 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ROC=Juan Santamaria, Costa 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RPM=Palmar Sur, Costa 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RPV=Tobias Bolanos International, Costa R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SAC=Acajutla, El Salv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SLP=El Salvador Intl. Airport / Comalapa, El Salv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SSA=Santa Ana / El Palmar, El Salv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SSM=San Miguel / El Papalon, El Salv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SSS=San Salvador / Ilopango, El Salv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TCH=Cap-Haitien, Hait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TPP=Port-Au-Prince / Aeroport International, Hait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BA=Baracoa, Oriente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BY=Bayamo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CA=Venezuela, Ciego De Avila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CF=Cienfuegos, Las Villas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CL=Cayo Largo Del Sur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CM=Camaguey Aeropuerto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CU=Santiago De Cuba, Oriente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GM=Guantanamo, Oriente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GT=Guantanamo, Oriente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HA=Aeropuerto Jose Mar-Ti, Rancho-Boyeros, Habana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HG=Holguin Civ / Mil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MO=Moa Military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MZ=Manzanillo, Oriente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NG=Nueva Gerona, Isla De Pinos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PR=Pinar Del Rio, Pinar Del Rio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VR=Varadero, Matanzas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UVT=Las Tunas, Las Tunas, C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WCR=Owen Roberts Airportgrand Cayman, Cayman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YBS=Alice Town, Bimini, Baham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YEG=George Town, Exuma, Baham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YGF=Freeport, Grand Bahama, Baham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YGW=West End, Grand Bahama, Baham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YIG=Matthew Town, Inagua, Baham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YNN=Nassau Airport, Baham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YSM=Cockburn Town, San Salvador, Bahama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MZBZ=Belize / Phillip Goldston Intl. Airport, Beliz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CRG=Rarotonga, Cook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EXC=Charleston, Navelexcen, SC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FFN=Nandi, Fiji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FNA=Nausori, Fiji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FNK=Lakemba, Fiji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FNR=Rotuma, Fiji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FTF=Fua'Amotu, Tong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FTL=Haapai, Tong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GBR=Beru, Kiribat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GFO=Nanumea, Tuval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GFU=Funafuti, Tuval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GTA=Tarawa, Kiribat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GTR=Arorae, Kiribat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GTU=Butaritari, Kiribat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IUE=Alofi / Niue, Cook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LWF=Maopoopo Ile Futuna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LWW=Hihifo Ile Wallis, Franc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SAP=Apia / Upolu Island, Samo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SFA=Faleolo Intl / Apia, Samo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STU=Pago Pago / Int. Airp.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TAA=Tahiti-Faaa, French Poly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TAT=Tubuai, French Poly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TTB=Bora-Bora, French Poly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TTG=Rangiroa / Tuamoto Island, French Poly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TTO=Hao, French Poly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TTX=Mururoa, French Poly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VSC=Sola Vanua Lava, Vanuat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VSL=Lamap Malekula, Vanuat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VSS=Pekoa Airport Santo, Vanuat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VVV=Bauerfield Efate, Vanuat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WWE=Moue Ile Des Pins, New Caledo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WWK=Koumac Nlle-Caledonie, New Caledo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WWL=Ouanaham Ile Lifou, New Caledo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WWN=Noumea Nlle-Caledonie, New Caledo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WWR=La Roche Ile Mare, New Caledo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WWV=Ouloup Ile Ouvea, New Caledo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WWW=La Tontouta Nlle-Caledonie, New Caledo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AA=Auckland Airport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CH=Christchurch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CI=Chatham Island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CM=Williams Field, Antarctic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DN=Dunedin Aerodrome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GS=Gisborne Aerodrome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HK=Hokitika Aerodrome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KI=Kaikoura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NP=New Plymouth Aerodrome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NV=Invercargill Aerodrome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OH=Ohakea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PP=Paraparaumu Aerodrome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RN=Raoul Island, Kermadec Island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RO=Rotorua Aerodrome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TG=Tauranga Aerodrome Aws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WN=Wellington Airport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NZWP=Whenuapai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AFR=Farah, Afghan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AFZ=Faizabad, Afghan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AHR=Herat, Afghan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AJL=Jalalabad, Afghan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AJS=Jabul-Saraj, Afghan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AMS=Mazar-I-Sharif, Afghan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ASD=Shindand, Afghan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ASG=Shebirghan, Afghan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AZB=Zebak, Afghan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AZG=Zaranj, Afghan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BBI=Bahrain International Airport, Bahrai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AB=Abha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AH=Al Ahsa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BA=Al Baha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BH=Bisha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DR=Dhahran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DW=Dawadmi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GN=Gizan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GS=Gassim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GT=Guriat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HL=Hail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JB=Jubail Naval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JD=Jeddah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JN=Jeddah King Abdul Aziz International Airport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KK=Hafr Al-Batin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KM=Khamis Mushait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MA=Madinah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MK=Makkah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NG=Najran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PA=Al Qaysumah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RF=Rafha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RK=King Khaled International Airport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RR=Arar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RY=Riyadh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SH=Sharurah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SK=Al-Jouf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TB=Tabuk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TF=Taif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TR=Turaif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WD=Wadi Al Dawasser Airport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WJ=Wejh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EYN=Yenbo, Saudi Ara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AA=Abada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AG=Omidieh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AH=Gach Saran Du Gunbada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AI=Masjed-Soleyma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AW=Ahwaz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BB=Bushehr Civ / Afb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BL=Bandar Lengeh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CC=Kermanshah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CG=Ghasre-Shiri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CS=Sanandaj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FK=Kasha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FM=Esfaha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FS=Shahre-Kord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GG=Rasht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HR=Arak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II=Tehran-Mehrabad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IK=Ghazvi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IS=Semna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KB=Bandarabbass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KK=Kerma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KM=Bam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MB=Birjand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MH=Torbat-Heydarieh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MM=Mashhad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MN=Bojnourd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MS=Sabzevar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MT=Tabas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NG=Gorga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NR=Ramsar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SA=Abadeh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SF=Fasa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SS=Shiraz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TK=Khoy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TR=Orumieh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TS=Saghez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TT=Tabriz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TZ=Zanja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YY=Yazd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ZB=Zabol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ZC=Chahbahar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ZH=Zahedan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ZI=Iranshahr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IZJ=Jask, Ir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JAI=Queen Alia Airport, Jor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JAM=Amman Airport, Jor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JAQ=Aqaba Airport, Jor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JBD=Irbid, Jor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JHF=H-5'Safawi, Jor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JHR=H-4'Irwaished, Jor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JMF=Mafraq, Jor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JMN=Ma'An, Jord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KBK=Kuwait Internationalairport, Kuwait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LBA=Beyrouth Aeroport, Lebano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MAA=Abu Dhabi International Airport, United Arab Emir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MAB=Buhasa, United Arab Emir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MAD=Abu Dhabi Bateen Airport, United Arab Emir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MAL=Al Ain International Airport, United Arab Emir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MDB=Dubai International Airport, United Arab Emir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MFJ=Fujairah, United Arab Emir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MRK=Ras Al Khaimah International Airport, United Arab Emir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MSJ=Sharjah International Airport, United Arab Emir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OBR=Buraimi, Om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OFD=Fahud, Om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OKB=Khassab, Om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OMA=Masirah, Om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OMS=Seeb, International Airport, Om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OSA=Salalah, Om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OSH= Sohar Majis, Om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OSQ=Saiq, Om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OSR=Sur, Om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OTH=Thumrait, Om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DI=Dera Ismail Khan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JA=Jacobabad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JI=Jiwani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KC=Karachi Airport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KD=Hyderabad Airport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LA=Lahore Airport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LH=Lahore City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MI=Mianwali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MT=Multan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NH=Nawabshah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PG=Panjgur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PS=Peshawar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QT=Quetta Airport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RN=Islamabad Airport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RS=Risalpur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SB=Sibi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PSR=Sargodha, Pa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RBB=Baghdad, Iraq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RBM=Mosul, Iraq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RBS=Saddam Irq-Afb / Civ, Iraq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RMS=Shaibah / Basrah, Iraq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SAP=Aleppo International Airport, Sy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SDI=Damascus Int. Airport, Sy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SDZ=Deir Ezzor, Sy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SKL=Kamishli, Sy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SLK=Lattakia, Sy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SPR=Palmyra, Syr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TBD=Doha International Airport, Qat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AA=Aden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AR=Riyan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AT=Ataq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HD=Hodeidah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MB=Marib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MC=Mokha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MK=Mokha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SH=Sa'Ada / Sadah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SN=Sana'A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SQ=Socotra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SY=Sayun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TZ=Taiz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OYZM=Al-Hazm, Yeme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AP=Port Alexande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AQ=Palme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BA=Barter Island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BE=Bethel / Bethe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BG=Big Delta Arctic Weathe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BI=Fort Greely / Allen U. S. Army Airfield, A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BN=Nabesna / Devil Mountain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BR=Barrow, Post Rogers Memoria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BT=Bettles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BV=Birchwood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CD=Cold Bay, Cold Bay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CL=Clea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CP=Cape Saint Elias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CR=Circle City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CS=Cape Sarichef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CV=Cordova / Mile 13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CY=Yakataga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CZ=Cape Romanzoff Airways Facilities Secto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DE=Deering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DK=Adak, Naval Air Station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DL=Dillingham Municipal, A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DQ=Kodia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DT=Slana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DU=Dutch Harbo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EC=Chulitna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ED=Anchorage / Elmendorf Air Force Bas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EH=Cape Newenham Airways Facilities Secto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EI=Fairbanks / Eielson Air Force Bas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EL=Elfin Cove Seaplan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EM=Emmona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EN=Kenai, Kenai Municipa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FA=Fairbanks, Fairbanks Internationa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FB=Wainwright U. S. Army Airfield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FE=Kake Seaplane Bas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FM=Amble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FR=Ft. Richardson / Bryant U. S. Army Heliport, A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FW=Farewell Lak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GA=Galena A.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GB=Galbraith Lak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GK=Gulkana / Intl. Fld.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GM=Gambell Automatic Weather Observing / Reporting System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GN=Angoon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GS=Gustavus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GT=Nightmut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GY=Skagway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HD=Homer / Municipal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HN=Haines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HO=Home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HP=Hooper Bay Automatic Weather Observing / Reporting System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HS=Huslia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HV=Healy River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HY=Hydaburg Seaplan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HZ=Hayes Rive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II=Egegik Automatic Weather Observing / Reporting System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IK=Kinana / Bob Baker M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IL=Iliamna / Iliamna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IM=Indian Mountain Airways Facilities Secto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IN=Mckinley Par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IZ=Lazy Mtn / Wolverin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JB=Biorka Island Supplementary Aviation Weather Reporting Station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JN=Juneau, Juneau Internationa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JO=Johnstone Poin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JV=Sutton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KN=King Salmon, King Salmon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KO=Nikolski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KP=Anaktuvuk Pass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KT=Ketchikan, Ketchikan Internationa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KU=Kuparuk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KW=Klawoc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LH=Lake Hood Seaplan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LJ=Port Alsworth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LK=Snowshoe Lak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LR=Chandalar Lak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LU=Cape Lisburne Airways Facilities Secto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LV=Big River Lak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MC=Mcgrath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MD=Middleton Island, A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MH=Minchumina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ML=Manley Hot Springs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MR=Merrill Field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MX=Mccarthy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MY=Mekoryu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NC=Anchorage, Anchorage Internationa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NI=Ania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NN=Nenana / Mun.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NR=Funter Bay Seaplan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NT=Annette Island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NV=Annik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OH=Hoonah Seaplan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OM=Nome, Nome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OR=Northway, Northway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OT=Kotzebue, Wien Memorial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PC=Port Clarenc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PG=Petersburg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PH=Port Heiden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PM=Platinum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PO=Point Hope Automatic Weather Observing / Reporting System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PT=Puntilla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RC=Arctic Villag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A=Savoonga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C=Deadhors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D=Sand Poin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G=Skagway, Skagway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H=Shishmaref Automatic Weather Observing / Reporting System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I=Sitka, Sitka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K=Selani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L=Sleetmute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M=Saint Mary's Automatic Weather Observing / Reporting System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N=Saint Paul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V=Sparrevohn Airways Facilities Secto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W=Skwentna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X=Soldotna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SY=Shemya, Eareckson As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TA=Tanana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TC=Tin City Airways Facilities Secto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TG=Togiac Village Automatic Weather Observing / Reporting System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TJ=To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TK=Talkeetna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TL=Tatalina Automatic Weather Observing / Reporting System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TW=Cantwell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UM=Umia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UN=Unalaklee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UO=Willow Airpor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VD=Valdez 2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WD=Seward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WG=Wrangell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WI=Wainwright Distant Early Warning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WN=Noatak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WR=Whittier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XK=Paxson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YA=Yakutat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AZK=Eureka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BTI=Barter Island Distant Early Warning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FYU=Fort Yukon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GAC=Guam, Mariana Island, United States Minor Outlying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GNT=Sabanettan / Tinian, United States Minor Outlying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GRO=Rota Intl / Rota Island, United States Minor Outlying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GSN=Saipan / Isley Coast Guard Station, United States Minor Outlying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GUA=Andersen Air Force Base, United States Minor Outlying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GUM=Agana, Guam, Naval Air Station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GWT=Peipeinimaru, United States Minor Outlying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BK=Kekaha, Pacific Missile Test Facility Barking Sands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HI=Wheeler Afb / Oahu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IK=Hickam Afb / Oahu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JH=Lahaina / West Maui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KO=Kailua / Kona, Keahole Airport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LI=Lihue, Lihue Airport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MK=Molokai Automatic Meteorological Observing System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MU=Waimea-Kohala Airport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NA=Oahu, Barbers Point, Naval Air Station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NG=Kaneohe, Marine Corps Air Station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NL=Honolulu, Honolulu International Airport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NY=Lanai City Airport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OG=Kahului, Kahului Airport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SF=Bradshaw Aaf / Hawaii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TO=Hilo, Hilo International Airport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HWH=South Kona / Hawaii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JON=Johnston Island, United States Minor Outlying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KMJ=Majuro / Marshall Island, Marshall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KWA=Kwajalein / Bucholz, Marshall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LCH=Christmas / Cassidy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LFA=Fanning Island, New Zea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MDY=Midway Island Naval Air Facility, HI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OLI=Oliktok Distant Early Warning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PIZ=Point Lay, AK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TKK=Truk Intl / Moen Island, Mirconesia, Federated States of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TPN=Ponape Island, Mirconesia, Federated States of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TRO=Koror / Palau Island, Mirconesia, Federated States of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TSA=Kusaie / Kosrae East, Mirconesia, Federated States of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TTK=Kosrae Carolines / V, Mirconesia, Federated States of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TYA=Yap Island, Mirconesia, Federated States of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PWAK=Wake Island Airfld, United States Minor Outlying Island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AY=Kangshan Tw-Afb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BS=Chinmem / Shatou Air Force Base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DC=Pingtung South Air Force Base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FG=Mazu = 588490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FN=Feng Nin Tw-Afb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FS=Chia Tung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GM=Taoyuan Ab = 589650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KH=Kaohsiung International Airport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KU=Chiayi Tw-Afb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KW=Hengchun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LG=Taichung Tw-Afb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LM=Dongsha = 597920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LY=Lan Yu = 595670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MJ=Donggang = 595530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MQ=Wuchia Observatory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MS=Ilan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NN=Tainan Tw-Afb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NO=Dongshi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PO=Hsinchu Tw-Afb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QC=Makung Ab = 593450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QS=Chihhang Tw-Afb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SQ=Pingtung North Air Force Base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SS=Sungshan / Taipei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TP=Chiang Kai Shek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UK=Pa Kuei / Bakuai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CYU=Hulien Ab = 593620, Taiw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AA=New Tokyo Inter-National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AF=Matsumoto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AH=Hyakuri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AI=Ichikawa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AK=Kasumigaur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AM=Minamitorishima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AO=Chichijima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AT=Fuji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AW=Iwojima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BB=Kansai International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BD=Nankishiraha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BH=Hiroshimanishi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BT=Tajima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A=Asahikaw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B=Obihiro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C=Chitose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H=Hakodate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J=Chitose Japanese Air Self Defense Force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K=Kushiro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M=Memambetsu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N=Nakashibetsu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O=Sapporo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R=Rebun Islan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S=Kushiro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T=Tokachi Japanese Ground Self Defense Force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W=Wakkana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CY=Muroran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DB=Ik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DC=Yamaguchi Ube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DK=Kamigoto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DM=Metabaru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DO=Ojika Islan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DT=Tsushi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EB=Mombetsu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EC=Asahikaw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EO=Okushiri Islan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ER=Rishiri Islan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A=Ashiy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C=Yakushima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E=Fukue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F=Fukuok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G=Tanegashi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K=Kagoshi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M=Miyazak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N=Nyutabaru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O=Oit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R=Kitakyushu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T=Kumamoto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U=Nagasak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W=Sasebo Usn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Y=Kanoy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FZ=Tsuiki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KA=Amam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KB=Okinoerabu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KI=Kikai Islan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KN=Tokunoshima Islan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NF=Fuku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NG=Gifu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NH=Hamamatsu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NK=Komatsu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NN=Nagoy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NO=Ok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NT=Toya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NY=Shizuham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A=Hiroshi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B=Okaya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C=Izumo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E=Akeno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F=Hofu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H=Miho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I=Iwakuni Marine Corps Air Station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K=Koch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M=Matsuya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O=Osaka International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P=Komatsujim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R=Tottor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S=Tokushim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T=Takamatsu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W=Iwam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Y=Yao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OZ=Ozuki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A=Aomor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C=Yamagat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D=Sado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F=Fukushi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H=Hachinohe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I=Hanamak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K=Akit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M=Misaw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N=Niigat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O=Ominato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S=Senda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T=Matsushim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U=Kasuminome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SY=Shonai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A=Atsugi United States Naval Air Station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C=Tachikaw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D=Tokyo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E=Tateyam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F=Chofu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H=Hachijoji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I=Tokyo Heli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J=Irum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K=Kisarazu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L=Shimofus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O=Oshi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Q=Miyakejim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R=Zama Airfiel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T=Tokyo International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U=Utsunomiy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X=Yokosuka Fwf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JTY=Yokot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JJ=Kwangju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JK=Kunsan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JY=Yoesu Airport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NC=Chunchon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NF=Whang Ryeong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NH=Hwengsung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NN=Kangnung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NO=Keo Jin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NR=Kotar Range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NW=Wonju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PC=Cheju International Airport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PK=Pusan / Kimhae International Airport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PM=Mosulpo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PS=Sach'On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PU=Ulsan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B=Tonghae Radar Site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C=Su Ri San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D=Maesanri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F=Seoul / Yongdungpo Rokaf Wc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G=Pyongtaek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J=Taesong-San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L=Seoul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M=Seoul E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O=Osan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P=Paengnyongdo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Q=Yeonpyeungdo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S=Seoul / Kimpo International Airport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T=Camp Casey / Tongduch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U=Yeoju Range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V=Pyoripsan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W=Suwon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X=Camp Stanley / H-207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SY=Yongsan / H-208 Hp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A=Andong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B=Paekado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D=Taejon Kor-Af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E=Songmu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F=Taejon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G=Camp Walker H-805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H=Pohang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I=Jung Won Rok-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M=Mangilsan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N=Taegu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P=Hae Mi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S=Sangju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T=Taegu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U=Chongju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V=Chungju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W=Woong Cheon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TY=Yechon Ab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KXX=Nightmare Range, Korea, Sou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AH=Naha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DE=Iejima Auxiliary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DN=Kadena Ab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HF=Hamby U. S. Army Airfiel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IG=Ishigakijima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KJ=Kumejima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MD=Minamidaitojima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MY=Miyakojima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RA=Aguni Islan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RH=Hateruma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RK=Kitadaito Islan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RS=Shimoji-Shima Islan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RT=Tarama Islan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RY=Yoron Island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TM=Futenma Marine Corps Air Facility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OYN=Yonaguni Airport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LB=Subic Bay Weather Station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LI=Laoag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LL=Ninoy Aquino Inter-National Airport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MD=Davao Airport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MK=Clark Ab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MP=Legaspi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MR=Romblon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MS=Sangley Point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MT=Mactan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MZ=Zamboanga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A=Aparri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B=Baguio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D=Daet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H=San Jose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I=Iba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K=Calapan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N=Naga / Luzon Island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O=Basco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Q=Vigan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R=Baler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T=Tuguegarao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V=Virac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UW=Marinduque Island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VA=Tacloban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VD=Dumaguete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VF=Catarman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VG=Guiuan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VI=Iloilo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VM=Masbate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VP=Puerto Princesa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VR=Roxas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VT=Tagbilaran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WB=Gen. Santos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WC=Cotobato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WE=Butuan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WG=Dipolog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WL=Cagayan De Oro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WS=Surigao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WY=Malaybalay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RPXT=Alabat, Philipp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AC=Concordi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AG=Gualeguaychu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AJ=Junin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AP=Paran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AR=Rosario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AU=Villaguay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AV=Sauce Viejo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BA=Buenos Aires Observatorio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BE=Aeroparque Bs. As.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CI=Pilar Observatorio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CO=Cordob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CP=Chepes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CT=Gobernador Gordillo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CV=Villa De Maria Del Rio Seco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DD=Don Torcuato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DL=La Plat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DP=El Palomar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EZ=Ezeiz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ME=Mendoz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MI=San Martin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MJ=Jachal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MM=Malargue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MR=San Rafael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MS=San Carlos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MU=Uspallata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NC=Catamarca Aero.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NE=Santiago Del Estero Aero.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NI=Tinogasta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NL=La Rioja Aero.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NO=Chilecito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NT=Tucuman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NU=San Juan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NW=Ceres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OC=Rio Cuarto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OD=Villa Dolores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OL=Laboulay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OM=Marcos Juarez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OR=Villa Reynolds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OU=San Luis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RC=Corrientes Aero.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RE=Resistencia Aero.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RF=Formos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RI=Iguazu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RL=Paso De Los Libres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RM=Monte Caseros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RP=Posadas Aero.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RS=Presidencia Roque Saenz Pen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SA=Salt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SJ=Jujuy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SO=Oran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SQ=La Quiaca Observatorio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SR=Rivadavia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ST=Tartagal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TK=Las Lomitas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TU=Curuzu Cuati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VB=El Bolson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VC=Comodoro Rivadavi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VE=Esquel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VO=San Antonio Oeste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VP=Paso De Indios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VT=Trelew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VV=Viedm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WA=Lago Argentino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WD=Puerto Deseado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WE=Rio Grande B. A.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WG=Rio Gallegos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WH=Ushuai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WJ=San Julian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WP=Perito Moreno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WR=Gobernador Gregores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WU=Santa Cruz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A=Azul Airport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B=Bahia Blanc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D=Dolores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E=Pigue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G=General Pico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H=Tres Arroyos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M=Mar Del Plat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N=Neuquen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P=Pehuajo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Q=Rio Colorado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R=Santa Rosa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S=Bariloche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T=Tandil Aerodrome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V=Villa Gesell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AZY=Chapelco, Argent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AA=Conceicao Do Araguai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AF=Afonsos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AN=Anapolis Braz-Afb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AR=Aracaju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AT=Alta Floresta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BC=Benjamin Constant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BE=Belem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BG=Bage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BH=Belo Horizonte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BI=Curitib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BQ=Barbacen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BR=Brasilia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BU=Bauru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BV=Boa Vista Aeropor-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BW=Barra Do Garcas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CC=Cachimb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CF=Belo Horizonte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CG=Campo Grande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CJ=Carajas / Marab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CO=Porto Alegre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CP=Campos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CR=Corumb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CT=Curitiba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CV=Caravelas Aeropor-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CY=Cuiaba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CZ=Cruzeiro Do Sul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DN=Presidente Prudente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EG=Eduardo Gomes International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EK=Jacareacang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ES=S. P. Aldeia Aerodrome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FI=Foz Do Iguacu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FL=Florianopolis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FN=Fernando De Noronh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FZ=Fortaleza Aeropor-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GA=Gam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GL=Galea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GO=Goiania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GR=Guarulhos Civ / Mil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GW=Guaratinguet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HT=Altamir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IH=Itaitub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IL=Ilheus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IZ=Imperatriz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JF=Juiz De For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JP=Joao Pesso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JR=Rio / Jacarepagu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KG=Campina Grande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KP=Campinas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LO=Londrina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LP=Bom Jesus Da Lap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MA=Marab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ME=Macae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MG=Maring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MK=Montes Claros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MN=Manaus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MO=Maceio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MQ=Macap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MS=Mocoro / 17 Rosad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MT=Marte Civ / Mil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MY=Manicore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NT=Natal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OI=Oiapoque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PA=Porto Alegre Aero-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PB=Parnaiba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PC=Pocos De Caldas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PF=Passo Fund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PG=Paranagu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PK=Pelotas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PL=Petrolina Aeropor-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PN=Porto Nacional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PP=Ponta Pora Aeropor-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PV=Porto Velho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QV=Vitoria Da Conquist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RB=Rio Branc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RF=Recife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RJ=Rio De Janeiro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RP=Leite Lopes / Ribeir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RS=Resende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SA=Sao Carlos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SC=Santa Cruz Aeropor-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SJ=Sao Jose Dos Camp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SL=Sao Luiz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SM=Santa Maria Aero-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SN=Santarem-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SP=Sao Paulo Aeropor-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ST=Santos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SV=Salvador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TE=Teresina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TF=Tefe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TK=Tarauac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TT=Tabating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TU=Tucurui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UA=Sao Gabriel Da Cachoeir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UF=Paulo Afons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UG=Uruguaiana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UL=Uberlandi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UR=Uberab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VH=Vilhena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VT=Vitoria Aeroporto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XV=Xavantin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YA=Iauarete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BYS=Pirassununga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AR=Arica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BA=Balmaceda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CC=Chile Chico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CH=Chillan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CI=Punta Arenas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CY=Coyhaique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DA=Iquique / Diego Arac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EL=Pudahuel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ER=Quintero Santiago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FA=Antofagasta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HA=Copiapo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HR=Cochrane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IC=Curico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IE=Concepcion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IP=Isla De Pascua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LL=Vallenar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RA=Chanaral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SE=La Serena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TC=Temuco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TE=Puerto Montt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CVD=Valdivia, Chil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AM=Ambato / Chachoan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BC=Bahia De Caraquez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CU=Cuenca / Mariscal Lamar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ES=Esmeraldas-Tachina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GU=Guayaquil / Simon Bolivar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IB=Ibarra / Atahualpa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LO=Catamayo / Camilo Ponce Enriquez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LT=Latacunga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MA=Macara / J. M. Velasco I.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MH=Machala / General M. Serrano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MT=Manta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PA=Pastaza / Rio Amazonas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QU=Quito / Mariscal Sucre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SA=Salinas / General Ulpiano Paez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ST=San Cristobal Galapagos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TI=Tiputini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ETU=Tulcan / El Rosal, Ecuad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FAL=Stanley Airport, Falkland Islands (Islas Malvinas)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GAS=Asuncion / Aeropuerto, Para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GCO=Concepcion, Para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GEN=Encarnacion, Para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GES=Aeropuerto Guarany, Para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GME=Mariscal Estigarribia, Para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GNA=Nueva Asuncion, Para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AR=Armenia / El Eden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AS=Puerto Asis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BG=Bucaramanga / Palonegro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BO=Bogota / Eldorado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BQ=Barranquilla / Ernestocortissoz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BU=Buenaventura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CC=Cucuta / Camilo Daza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CG=Cartagena / Rafael Nunez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CL=Cali / Alfonso Bonillaaragon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EJ=Barrancabermeja / Yariguies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IB=Ibague / Perales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IP=Ipiales / San Luis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LC=Apartado / Los Cedros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LT=Leticia / Vasquez Cobo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MD=Medellin / Olaya Herrera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MR=Monteria / Los Garzones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MU=Mitu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NV=Neiva / Benito Salas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PC=Puerto Carreno / A. Guauquea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PE=Pereira / Matecana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PP=Popayan / Guillermo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PS=Pasto / Antonio Narin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PV=Providencia Isla / El Embrujo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RG=Rionegro / J. M. Cordova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RH=Riohacha / Almirante Padilla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SJ=San Jose Del Guaviare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SM=Santa Marta / Simon Bolivar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SP=San Andres Isla / Sesquicentenario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UC=Arauca / Santiago Perez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UI=Quibdo / El Carano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VP=Valledupar / Alfonso Lopez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KVV=Villavicencio / Vanguardia, Colomb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AP=Apolo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AS=Ascencion De Guarayos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CA=Camiri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CB=Cochabamba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CN=Charana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CO=Cobija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CP=Concepcion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ET=Santa Cruz / El Trompillo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GY=Guayaramerin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JE=San Jose De Chiquitos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JO=San Joaquin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JV=San Javier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LP=La Paz / Alto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MG=Magdalena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OR=Oruro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PO=Potosi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PS=Puerto Suarez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RB=Robore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RI=Riberalta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RQ=Rurrenabaque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RY=Reyes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SA=Santa Ana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SB=San Borja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SI=San Ignacio De Velasco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SM=San Ignacio De Moxos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SU=Sucre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TJ=Tarija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TR=Trinidad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VM=Villamontes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VR=Viru-Viru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LYA=Yacuiba, Boli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MJP=Johan A. Pengel, Surinam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MZY=Zanderij, Surinam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OCA=Cayenne / Rochambeau, French Gui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OOM=Saint-Laurent-Du-Maroni, French Gui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AY=Atalaya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CL=Pucallpa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EO=Chimbote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GM=Tingo Maria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HI=Chiclayo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HO=Ayacucho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HY=Andahuayla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HZ=Anta Huaraz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IM=Lima-Callao / Aerop. Internacional Jorgechavez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JA=Rioja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JI=Juanjui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JL=Juliaca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JN=San Juan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JR=Cajamarca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ME=Tumbes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MS=Yurimaguas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NC=Huanuco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PY=Chachapoyas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QT=Iquitos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QU=Arequipa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RU=Trujillo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SO=Pisco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ST=Tarapoto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TN=Tacna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TU=Puerto Maldonado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UR=Piura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YL=Talara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PZO=Cuzco, Peru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AA=Melilla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AG=Artigas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CA=Colonia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DU=Durazno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LS=Capitan Corbeta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ME=Mercedes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MO=Melo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MU=Carrasco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PE=Maldonado / Punta Est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PU=Paysandu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RV=Rivera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SO=Salto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TB=Tacuarembo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UTR=Treinta Y Tres, Uruguay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AC=Acarigu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BC=Barcelon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BI=Barinas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BM=Barquisimeto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BS=Maracay-B. A. Sucre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CB=Ciudad Bolivar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CL=Calabozo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CP=Carupano / Gen. Jose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CR=Coro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CS=Caracas / Oscar Mach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CU=Cuman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FM=Caracas / La Carlot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GD=Guasdualito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GI=Guiri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GU=Guanare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HG=Higuerote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JC=Paraguana / Josef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JM=San Juan De Los Morros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LF=La Fri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LO=La Orchil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MC=Maracaibo-La Chinit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MD=Merid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MG=Margarita / Del Carib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MI=Caracas / Maiquetia Aerop. Intl. Simon Bolivar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MN=Mene Grande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MP=Metropolitano Private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MT=Maturin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PA=Puerto Ayacucho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PC=Pto. Cabello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PM=Paramillo Private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PR=Guayana / Manuel Car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SA=San Antonio Del Tachir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SE=Santa Elena De Uairen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SO=Sto. Domingo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SP=San Felipe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SR=San Fernando De Apure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ST=San Tome Private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SZ=Santa Barbara Zuli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TM=Tumeremo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TR=Temblador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VA=Valenci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VG=El Vigia / Perez Alph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VL=Valer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VVP=Valle De La Pascua, Venezuel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WBC=Barcelos, Brazi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YGT=Georgetown, Guy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SYTM=Timehri Airport, Guya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AKA=Takao Radar Site, Jap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APA=Vc Bird International Airport Antigua, Antigua and Barbu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BPB=Grantley Adams, Barbad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BPO=Bridgetown City, Barbad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DCF=Canefield Airport, Domin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DPD=Melville Hall Airport, Domin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DPR=Roseau, Dominic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FFF=Le Lamentin, Martiniqu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FFJ=Gustavia, Saint Barthelemy, Guadeloup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FFR=Le Raizet, Guadeloupe, Guadeloup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GPY=Point Salines Airport, Grena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IST=C. Amalie / Truman, Saint Thomas, Puerto R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ISX=Christiansted / Alex. Hamilton Field, Saint Croix, Puerto R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JBQ=Aquadilla / Borinquen, Puerto R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JMZ=Mayaguez / Eugenio, Puerto R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JNR=Roosevelt Roads, Naval Station, PR, United Stat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JPS=Ponce / Mercedita, Puerto R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JSJ=Luis Munoz Marin, Puerto Ric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KPK=Golden Rock, Saint Kitts and Nevi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KPN=Charlestown / Newcast, Antigua and Barbu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LPC=Vigie, Saint Luc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LPL=Hewanorra International Airport, Saint Luc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NCA=Queen Beatrix Airport, Aruba, Arub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NCB=Flamingo Airport, Bonaire, Netherlands Antill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NCC=Hato Airport, Curacao, Netherlands Antill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NCE=Roosevelt Airport Saint Eustatius, Netherlands Antill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NCM=Juliana Airport, Saint Maarten, Netherlands Antill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RPM=Blackburne / Plymouth, Antigua and Barbud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TCP=Crown Pt./ Scarborou, Trinidad and Toba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TPP=Piarco International Airport, Trinidad, Trinidad and Toba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TPT=Crown Point Airport, Tobago, Trinidad and Tobago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UPJ=Beef Island, Tortola, Virgin Islands, Britis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TVSV=Arnos Vale, Saint Vincent and the Grenadin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AAA=Almaty, Kazakh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AFF=Bishkek, Kyrgyz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AII=Shymkent, Kazakh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AOO=Kzyl-Orda, Kazakh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ARR=Uralsk, Kazakh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ATA=Aralskoe More, Kazakh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ATT=Aktjubinsk, Kazakh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BBB=Baku / Bine Airport, Azerbaij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EEE=Jakut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ELL=Cul'Man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GEE=Yerevan, Arme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GGG=Tbilisi, Georg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GMM=Muhrani, Georg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HBP=Ekimchan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HHH=Habarov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HHO=Troickoe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HMA=Anadyr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HMD=Buhta Providenja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HMM=Magadan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HPP=Petropavlovsk-Kamchatskij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HSS=Juzhno-Sahalin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HWW=Vladivosto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IAA=Chita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III=Irkut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IIO=Ust'Ordynskij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IKB=Bodajbo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IKK=Kiren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INN=Nizhneudin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IUH=Horin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IUU=Ulan-Ude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KBB=Boryspil, Ukrain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KFF=Simferopol, Ukrain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KHH=Kharkiv, Ukrain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KII=Kisinev, Moldov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KKK=Kyiv, Ukrain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KLL=L'Viv, Ukrain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KOO=Odesa, Ukrain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LAA=Arhangel'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LAK=Kotlas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LLI=St. Peterburg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LMM=Murman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LOL=Velikie Luki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LTT=Tallinn, Eston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LWT=Tot'Ma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LWW=Vologda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MII=Vitebsk, Belaru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MMS=Minsk, Belaru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MRR=Riga, Lat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MRW=Ventspils, Latv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NBB=Barnaul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NCE=Novokuznet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NII=Enisej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NNN=Novosibir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RKK=Krasnodar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RMM=Mineral'Nye Vody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RRR=Rostov-Na-Donu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RSS=Adler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RWI=Elista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RWW=Volgograd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SHH=Hanty-Mansij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SRR=Surgut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SSS=Ekaterinburg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TDD=Dushanbe, Taji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TED=Dzizak, Uzbe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TSM=Tamdy, Uzbe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TSS=Samarkand, Uzbe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TST=Termez, Uzbe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TTT=Tashkent, Uzbekistan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UBP=Brjansk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UEE=Moscow / Sheremet'Ye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UEM=Tver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UOO=Voronez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UWW=Moscow / Vnukovo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UYT=Ust'- Kulom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UYY=Syktyvkar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UWPP=Penza, Rus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AH=Ahmadabad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AK=Akola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AU=Aurangabad Chikalthan Aerodrome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BB=Mumbai / Santacruz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BI=Bilaspu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BJ=Bhuj-Rudramata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BM=Belgaum / Sambra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BP=Bhopal / Bairagarh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BV=Bhaunaga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GO=Goa / Dabolim Airport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ID=Indore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JB=Jabalpu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KD=Khandwa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KP=Kolhapu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NP=Nagpur Sonegaon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RK=Rajkot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ASL=Sholapu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BM=Bhamo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BS=Pathein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CI=Coco Island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HL=Homalin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KG=Kengtung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KP=Kyaukpyu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LS=Lashio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MK=Myitkyina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ML=Meiktila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MM=Moulmein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PA=Hpa-An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PR=Prome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PT=Putao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RM=Mandalay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RN=Mergui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RR=Mingaladon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SY=Sandoway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BTV=Dawei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CBI=Katunayake, Sri Lank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CCA=Anuradhapura, Sri Lank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CCB=Batticaloa, Sri Lank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CCC=Ratmalana, Sri Lank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CCT=Trincomalee, Sri Lank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DKC=Kompong-Cham, Cambo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DPP=Phnom-Penh / Pochentong, Cambo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DSR=Siemreap, Cambo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AT=Agartala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BD=Siliguri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BS=Bhubaneswa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CC=Calcutta / Dum Dum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CX=Car Nicoba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GK=Gorakhpu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GT=Gauhati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GY=Gaya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IM=Imphal Tulihal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JH=Jharsuguda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JS=Jamshedpu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LR=North Lakhimpu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MN=Dibrugarh / Mohanbari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PB=Port Blai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PT=Patna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ERC=M. O. Ranchi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GCB=Cox's Bazar, Banglades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GEG=Chittagong Patenga, Banglades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GIS=Ishurdi, Banglades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GJR=Jessore, Banglades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GRJ=Rajshahi, Banglades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GSY=Sylhet, Banglades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GTJ=Dhaka, Banglades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GZR=Kurmitola, Dia, Banglades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HCH=Cheung Chau, Hong Kong S.A.R.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HHH=Hong Kong Inter-National Airport, Hong Kong S.A.R.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AG=Agra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AL=Allahabad / Bamhrauli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AR=Amritsa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BN=Varanasi / Babatpu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BY=Bareilly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CX=Kanpur / Chakeri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DD=New Delhi / Safdarjung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DP=New Delhi / Palam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GR=Gwalio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HR=Hissa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JN=Jhansi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JO=Jodhpu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JP=Jaipur / Sanganer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KO=Kota Aerodrome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LK=Lucknow / Amausi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ST=Satna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IUD=Udaipur Dabok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LAP=Attopeu, La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LIP=Pakse, La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LLB=Luang-Prabang, La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LSB=Sayaboury, La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LSK=Savannakhet, La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LSV=Saravane, La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LTK=Thakhek, La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LVT=Vientiane, Lao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MMC=Taipa, Macau S.A.R.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NBW=Bhairawa Airport, Nep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NJL=Jumla, Nep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NKT=Kathmandu Airport, Nep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NPK=Pokhara Airport, Nep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NSI=Simra Airport, Nep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NSK=Surkhet, Nep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NTJ=Taplejung, Nep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NVT=Biratnagar Airport, Nepal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BI=Bellary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BZ=Vijayawada / Gannavaram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CB=Coimbatore / Peelamedu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CC=Cochin / Willingdon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CP=Cuddapah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HY=Hyderabad Airport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MD=Madurai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ML=Mangalore / Bajpe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MM=Chennai / Minambakkam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TR=Tiruchchirapalli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TV=Thiruvananthapuram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OVR=Vellore, Ind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RGN=Gan, Maldiv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RMM=Male, Maldives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BC=Chanthabur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BD=Don Muang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BG=Kanchanabur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BI=Prachin Bur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BJ=Phetchabur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BP=Prachuap Khirikhan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BS=Chon Bur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BU=Rayong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CC=Chiang Ma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CH=Mae Hong Son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CL=Lampang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CN=Nan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CP=Phrae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CR=Chiang Ra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CS=Mae Sariang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PH=Hua Hin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PM=Mae Sot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PN=Nakhon Sawan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PS=Phitsanulok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PT=Tak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PU=Uttaradit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SA=Satun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SB=Surat Than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SD=Chumphon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SH=Songkhla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SK=Pattan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SN=Nakhon Si Thammarat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SP=Phuket Airport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SR=Ranong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SS=Hat Ya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ST=Trang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UB=Mukdahan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UC=Chaiyaphum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UD=Udon Than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UK=Khon Kaen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UL=Loe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UM=Nong Kha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UN=Nakhon Ratchasima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UP=Nakhon Phanom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UR=Roi Et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US=Sakon Nakhon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TUU=Ubon Ratchathani, Thai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VDN=Da Nang, Viet Na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VGL=Hanoi / Gialam, Viet Na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VNB=Ha Noi, Viet Na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VNT=Nha Trang, Viet Na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VPB=Hue, Viet Na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VPK=Pleiku City, Viet Na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VQN=Quy Nhon, Viet Na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VTS=Ho Chi Minh, Viet Na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VVH=Vinh, Viet Nam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YSW=Sittwe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VYYY=Yangon, Myanma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AA=Ujung Pandang / Hasanuddin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AB=Bau-Bau / Beto Ambir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AU=Kendari / Woltermon-Ginsid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BB=Biak / Mokmer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BI=Nabire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BN=Kokonao / Timuk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BO=Serui / Yendos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BT=Enarotal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JI=Sarm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JJ=Jayapura / Sentan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JW=Wamena / Wamen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KK=Merauke / Mopah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KT=Tanah Merah / Tanah Merah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MA=Galela / Gamarmalamu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MG=Gorontalo / Jalaluddin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MH=Tahun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MI=Toli-Toli / Lalos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ML=Palu / Mutiar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MM=Menado / Dr. Sam Ratulang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MP=Poso / Kasiguncu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MT=Ternate / Babullah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MW=Luwuk / Bubu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PA=Amaha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PH=Labuha / Taliabu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PI=Saumlak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PN=Sanan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PP=Ambon / Pattimur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PR=Namle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SF=Fak-Fak / Tore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SK=Kaimana / Utarom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SR=Manokwari / Rendan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ASS=Sorong / Jefman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BGB=Bintulu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BGG=Kuching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BGR=Miri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BGS=Sibu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BKK=Kota Kinabalu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BKL=Labuan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BKS=Sandakan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BKT=Kudat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BKW=Tawau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BSB=Brunei Airport, Brunei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AA=Sabang / Cut Bau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AG=Menggala / Astra Ksetr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AM=Tasikmalaya / Cibeureum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AR=Madiun / Iswahyud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AS=Malang / Abdul Rahkmansaleh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BB=Pakanbaru / Simpangtig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IA=Curug / Budiarto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IB=Bandung / Husein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IH=Jakarta Halim Perdanakusum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II=Jakarta / Soekarno-Hatt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IJ=Jogyakarta / Adisucipto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IK=Kalijat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IL=Cilacap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IS=Semarang / Ahmadyan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IT=Telukbetung / Berant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KD=Tanjungpandan / Buluh Tumba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KK=Pangkalpinang / Pangkalpina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KN=Tanjungpinang / Kija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KS=Singkep / Dabo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MB=Gunung Sitoli / Binak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MG=Padang / Tabi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MM=Medan / Poloni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MS=Sibolga / Pinangsor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OI=Singkawang I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OK=Ketapang / Rahadi Usmaman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ON=Ranai / Rana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OO=Pontianak / Supadio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OS=Sinta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PA=Jambi / Sultan Tah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PH=Kerinci / Depati Parbo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PL=Bengkulu / Padangkemili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PP=Palembang / Talangbetutu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PR=Rengat / Japur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TC=Meulaboh / Cut Nyak Dhien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TM=Lhokseumawe / Malikussaleh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ITT=Banda Aceh / Blangbinta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MBA=Sitiawan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MKC=Kota Bharu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MKD=Kuantan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MKJ=Johore Bharu / Senai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MKK=Kuala Lumpur / Subang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MKL=Langkawi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MKM=Malacca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MKP=Penang / Bayan Lepas, Malay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PDL=Dilli / Dilli Airport, East Tim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PEC=Baucau, East Tim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POC=Oe-Cusse / Oe Cusse, East Timor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BB=Banjarmasin / Syamsuddin Noor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BI=Pangkalan Bun / Iskandar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BK=Kotabaru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BM=Muaratewe / Beringin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BP=Palangkaraya / Panaru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KC=Maumere / Wai Ot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KK=Kupang / El Tar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KL=Larantuk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KM=Alor / Mal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KR=Rote / Ba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KS=Sabu / Tardamu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LB=Longbawan / Juvai Semari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LG=Tanjung Selor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LK=Tanjung Redep / Berau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LL=Balikpapan / Sepinggan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LR=Tarakan / Juwat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LS=Samarinda / Temindu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RA=Ampenan / Selaparang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RB=Bim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RR=Denpasar / Ngurah-Rai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RS=Sumbawa Besar / Sumbawa Besar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RW=Waingapu / Mau Hau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SJ=Surabaya / Juand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SP=Surabaya / Perak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SQ=Surakarta / Adisumarmo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RSS=Surabaya, Indones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SAP=Singapore / Paya Lebar, Singapo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WSSS=Singapore / Changi Airport, Singapore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AF=Archerfield Aerodrome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AM=Amberley Aerodrome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AS=Alice Springs Aerodrome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BN=Brisbane Airport M. O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CG=Coolangatta Airport Aws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CS=Cairns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CV=Charleville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GL=Gladstone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LR=Longreach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MA=Mount Isa Amo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MK=Mackay Mo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OK=Oakey Aerodrome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PN=Proserpine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RK=Rockhampton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RM=Broome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TL=Townsville Amo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BWP=Weipa City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DGV=Gove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DTC=Tennant Creek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DYL=Yulara Aws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AY=Albury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DV=Devonport Eas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EN=Goldstream Aws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ES=East Sale Aerodrome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HB=Hobart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LT=Launceston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LV=Laverton Aerodrome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MB=Moorabbin Airport Aws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MG=Mount Gambier Aerodrome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MI=Mildura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ML=Melbourne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MQ=Macquarie Island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MWY=Wynyard Wes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AD=Adelaide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AL=Albany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BH=Broken Hill Patton Stree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CC=Cocos Island Airport, Christmas Is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CD=Ceduna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DB=Derby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DN=Darwin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EA=Bullsbrook Pearce Amo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ED=Edinburgh M. O.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FT=Forrest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GN=Geraldton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KG=Kalgoorlie Boulder Amo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KU=Kununurra Kununurra Aws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LC=Leigh Creek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LM=Learmonth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MR=Meekatharra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PD=Port Hedland Pardoo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PF=Parafield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PH=Belmont Perth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TN=Katherine Aerodrome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WR=Woomera Aerodrome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PXM=Christmas Island Aerodrome, Christmas Island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BK=Bankstown Airport Aws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CB=Ganberra Amo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CH=Coffs Harbour Mo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CM=Cooma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CN=Camden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DU=Dubbo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NF=Norfolk Island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NW=Nowra Ran Air Station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RI=Richmond Aus-Afb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SY=Sydney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TW=Tamworth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WG=Wagga Airport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YSWM=Williamtown Aerodrome, Australi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BAA=Beijing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BHH=Hohhot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BTJ=Tianjin / Zhangguizhu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BYN=Taiyua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GCS=Changsha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GGG=Guangzhou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GHK=Haikou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GKL=Guili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GNN=Nanning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GOW=Shantou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GSZ=Shenzhe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GZJ=Zhanjiang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HCC=Zhengzhou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HHH=Wuha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KKC=Kimchaek, Korea, Nor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KPY=Pyongyang, Korea, North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LIC=Yinchua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LJQ=Jiuqua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LSN=Xi'A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LXN=Xining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LYA=Yan A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PPP=Kunming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SAM=Xiame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SCN=Nanchang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SFZ=Fuzhou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SGZ=Ganzhou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SHC=Hangzhou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SNJ=Nanjing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SOF=Hefei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SQD=Qingdao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SSS=Shanghai / Hongqiao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STN=Jina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UCK=Chongqing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UGY=Guiyang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ULS=Lhasa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UUU=Chengdu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WHM=Hami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WSH=Kashi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WTN=Hota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WWW=Urum-Qi / Diwopu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WYN=Yining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YCC=Changchu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YQQ=Qiqihar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YTL=Dalia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  <w:t>ZYTX=Shenyang / Taokian, China</w:t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</w:r>
    </w:p>
    <w:p>
      <w:pPr>
        <w:pStyle w:val="Normal"/>
        <w:rPr>
          <w:rFonts w:ascii="Tahoma" w:hAnsi="Tahoma" w:cs="Tahoma"/>
          <w:color w:val="000000"/>
          <w:sz w:val="28"/>
          <w:lang w:eastAsia="sv-SE"/>
        </w:rPr>
      </w:pPr>
      <w:r>
        <w:rPr>
          <w:rFonts w:cs="Tahoma" w:ascii="Tahoma" w:hAnsi="Tahoma"/>
          <w:color w:val="000000"/>
          <w:sz w:val="28"/>
          <w:lang w:eastAsia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v.to/simfligth" TargetMode="External"/><Relationship Id="rId3" Type="http://schemas.openxmlformats.org/officeDocument/2006/relationships/hyperlink" Target="mailto:simflight@nav.t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7:23:00Z</dcterms:created>
  <dc:creator>Preferred Customer</dc:creator>
  <dc:description/>
  <dc:language>en-US</dc:language>
  <cp:lastModifiedBy>Preferred Customer</cp:lastModifiedBy>
  <dcterms:modified xsi:type="dcterms:W3CDTF">2000-04-12T20:31:00Z</dcterms:modified>
  <cp:revision>7</cp:revision>
  <dc:subject/>
  <dc:title>[ICAO CODES NAMES]</dc:title>
</cp:coreProperties>
</file>